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jc w:val="center"/>
        <w:rPr>
          <w:rFonts w:ascii="Times New Roman Cyr" w:hAnsi="Times New Roman Cyr" w:cs="Times New Roman Cyr"/>
          <w:color w:val="000000"/>
          <w:w w:val="90"/>
          <w:sz w:val="22"/>
          <w:szCs w:val="22"/>
          <w:u w:val="none"/>
        </w:rPr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  <w:u w:val="none"/>
        </w:rPr>
        <w:t xml:space="preserve">Региональные требования к оказанию медицинской помощи </w:t>
      </w:r>
    </w:p>
    <w:p>
      <w:pPr>
        <w:pStyle w:val="Heading1"/>
        <w:spacing w:lineRule="exact" w:line="220"/>
        <w:jc w:val="center"/>
        <w:rPr/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  <w:u w:val="none"/>
        </w:rPr>
        <w:t>в амбулаторно-поликлинических условиях</w:t>
      </w:r>
    </w:p>
    <w:p>
      <w:pPr>
        <w:pStyle w:val="Heading1"/>
        <w:spacing w:lineRule="exact" w:line="220"/>
        <w:jc w:val="center"/>
        <w:rPr>
          <w:rFonts w:ascii="Times New Roman Cyr" w:hAnsi="Times New Roman Cyr" w:cs="Times New Roman Cyr"/>
          <w:color w:val="000000"/>
          <w:w w:val="90"/>
          <w:sz w:val="22"/>
          <w:szCs w:val="22"/>
          <w:u w:val="none"/>
        </w:rPr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  <w:u w:val="none"/>
        </w:rPr>
        <w:t xml:space="preserve">больным ревматическими заболеваниями </w:t>
      </w:r>
    </w:p>
    <w:p>
      <w:pPr>
        <w:pStyle w:val="Heading1"/>
        <w:spacing w:lineRule="exact" w:line="200"/>
        <w:jc w:val="center"/>
        <w:rPr>
          <w:rFonts w:ascii="Times New Roman Cyr" w:hAnsi="Times New Roman Cyr" w:cs="Times New Roman Cyr"/>
          <w:color w:val="000000"/>
          <w:w w:val="90"/>
          <w:sz w:val="20"/>
          <w:szCs w:val="20"/>
          <w:u w:val="none"/>
        </w:rPr>
      </w:pPr>
      <w:r>
        <w:rPr>
          <w:rFonts w:cs="Times New Roman Cyr" w:ascii="Times New Roman Cyr" w:hAnsi="Times New Roman Cyr"/>
          <w:color w:val="000000"/>
          <w:w w:val="90"/>
          <w:sz w:val="20"/>
          <w:szCs w:val="20"/>
          <w:u w:val="none"/>
        </w:rPr>
      </w:r>
    </w:p>
    <w:p>
      <w:pPr>
        <w:pStyle w:val="Heading1"/>
        <w:spacing w:lineRule="exact" w:line="200"/>
        <w:jc w:val="center"/>
        <w:rPr>
          <w:rFonts w:ascii="Times New Roman Cyr" w:hAnsi="Times New Roman Cyr" w:cs="Times New Roman Cyr"/>
          <w:color w:val="000000"/>
          <w:w w:val="90"/>
          <w:sz w:val="22"/>
          <w:szCs w:val="22"/>
          <w:u w:val="none"/>
        </w:rPr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  <w:u w:val="none"/>
        </w:rPr>
        <w:t xml:space="preserve">Требования к оказанию медицинской помощи </w:t>
      </w:r>
    </w:p>
    <w:p>
      <w:pPr>
        <w:pStyle w:val="Heading1"/>
        <w:spacing w:lineRule="exact" w:line="200"/>
        <w:jc w:val="center"/>
        <w:rPr>
          <w:rFonts w:ascii="Times New Roman Cyr" w:hAnsi="Times New Roman Cyr" w:cs="Times New Roman Cyr"/>
          <w:color w:val="000000"/>
          <w:w w:val="90"/>
          <w:sz w:val="22"/>
          <w:szCs w:val="22"/>
          <w:u w:val="none"/>
        </w:rPr>
      </w:pPr>
      <w:r>
        <w:rPr>
          <w:rFonts w:cs="Times New Roman Cyr" w:ascii="Times New Roman Cyr" w:hAnsi="Times New Roman Cyr"/>
          <w:color w:val="000000"/>
          <w:w w:val="90"/>
          <w:sz w:val="22"/>
          <w:szCs w:val="22"/>
          <w:u w:val="none"/>
        </w:rPr>
        <w:t>больным артрозом (1 модель) (63.11.0064-2006)</w:t>
      </w:r>
    </w:p>
    <w:p>
      <w:pPr>
        <w:pStyle w:val="Normal"/>
        <w:spacing w:lineRule="exact" w:line="120"/>
        <w:rPr>
          <w:rFonts w:ascii="Times New Roman Cyr" w:hAnsi="Times New Roman Cyr" w:cs="Times New Roman Cyr"/>
          <w:color w:val="000000"/>
          <w:w w:val="90"/>
          <w:sz w:val="16"/>
          <w:szCs w:val="16"/>
          <w:u w:val="non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none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Семагина Ольга Викторовна, заведующая  областным ревматологическим центром СОКБ, главный внештатный ревматолог МЗ СО.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Архангельская Гетта Сергеевна, заведующая городским ревматологическим центром МСЧ № 12,  главный внештатный ревматолог УЗГ Самара;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Просвиров Евгений Юрьевич, доцент кафедры детской кардиоревматологии СамГМУ,  д.м.н.,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Кельцев Владимир Алексеевич, заведующий кафедрой детской кардиоревматологии СамГМУ,  д.м.н, профессор, главный  детский кардиоревматолог МЗ СО.</w:t>
      </w:r>
    </w:p>
    <w:p>
      <w:pPr>
        <w:pStyle w:val="ConsCell"/>
        <w:widowControl/>
        <w:spacing w:lineRule="exact" w:line="8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Раздел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Артроз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М15 - М19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4 Стадия заболевания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Любая (рентгенологическая </w:t>
            </w: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 - </w:t>
            </w: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)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Взрослые, дети</w:t>
            </w:r>
          </w:p>
        </w:tc>
      </w:tr>
    </w:tbl>
    <w:p>
      <w:pPr>
        <w:pStyle w:val="ConsNormal"/>
        <w:widowControl/>
        <w:spacing w:lineRule="exact" w:line="12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2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nformat"/>
        <w:widowControl/>
        <w:spacing w:lineRule="exact" w:line="160" w:before="40" w:after="0"/>
        <w:ind w:left="170"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В данной модели применяется термин «артроз», который является синонимом терминов «остеоартроз» и «остеоартрит».          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В данную модель включены следующие поражения суставов:</w:t>
      </w:r>
    </w:p>
    <w:tbl>
      <w:tblPr>
        <w:tblW w:w="6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3301"/>
        <w:gridCol w:w="3617"/>
      </w:tblGrid>
      <w:tr>
        <w:trPr/>
        <w:tc>
          <w:tcPr>
            <w:tcW w:w="3301" w:type="dxa"/>
            <w:tcBorders/>
          </w:tcPr>
          <w:p>
            <w:pPr>
              <w:pStyle w:val="ConsNonformat"/>
              <w:widowControl/>
              <w:spacing w:lineRule="exact" w:line="160" w:before="40" w:after="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M15 Полиартроз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ключено: артроз более чем одного сустава, за исключением двустороннего поражения одних и тех же суставов (M16-M19)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5.0 Первичный генерализованный (остео)артроз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5.1 Узлы Гебердена (с артропатией)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5.2 Узлы Бушара (с артропатией)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5.3 Вторичный множественный артроз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5.4 Эрозивный (остео)артроз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5.8 Другой полиартроз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5.9 Полиартроз неуточненный</w:t>
            </w:r>
          </w:p>
        </w:tc>
        <w:tc>
          <w:tcPr>
            <w:tcW w:w="3617" w:type="dxa"/>
            <w:tcBorders/>
          </w:tcPr>
          <w:p>
            <w:pPr>
              <w:pStyle w:val="ConsNonformat"/>
              <w:widowControl/>
              <w:spacing w:lineRule="exact" w:line="160" w:before="40" w:after="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M16 Коксартроз [артроз тазобедренного сустава]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0 Первичный коксартроз двусторонний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1 Другой первичный коксартроз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2 Коксартроз в результате дисплазии двусторонний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3 Другие диспластические коксартрозы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4 Посттравматический коксартроз двусторонний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5 Другие посттравматические коксартрозы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6 Другие вторичные коксартрозы двусторонние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7 Другие вторичные коксартрозы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6.9 Коксартроз неуточненный</w:t>
            </w:r>
          </w:p>
        </w:tc>
      </w:tr>
      <w:tr>
        <w:trPr/>
        <w:tc>
          <w:tcPr>
            <w:tcW w:w="3301" w:type="dxa"/>
            <w:tcBorders/>
          </w:tcPr>
          <w:p>
            <w:pPr>
              <w:pStyle w:val="ConsNonformat"/>
              <w:widowControl/>
              <w:spacing w:lineRule="exact" w:line="160" w:before="40" w:after="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M17 Гонартроз [артроз коленного сустава]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7.0 Первичный гонартроз двусторонний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7.1 Другой первичный гонартроз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7.2 Посттравматический гонартроз двусторонний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7.3 Другие посттравматические гонартрозы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7.4 Другие вторичные гонартрозы двусторонние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7.5 Другие вторичные гонартрозы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7.9 Гонартроз неуточненный</w:t>
            </w:r>
          </w:p>
        </w:tc>
        <w:tc>
          <w:tcPr>
            <w:tcW w:w="3617" w:type="dxa"/>
            <w:tcBorders/>
          </w:tcPr>
          <w:p>
            <w:pPr>
              <w:pStyle w:val="ConsNonformat"/>
              <w:widowControl/>
              <w:spacing w:lineRule="exact" w:line="160" w:before="40" w:after="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M18 Артроз первого запястно-пястного сустава</w:t>
            </w:r>
          </w:p>
          <w:p>
            <w:pPr>
              <w:pStyle w:val="ConsNonformat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8.0 Первичный артроз первого запястно-пястного  сустава двусторонний</w:t>
            </w:r>
          </w:p>
          <w:p>
            <w:pPr>
              <w:pStyle w:val="ConsNonformat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8.1 Другие первичные артрозы первого запястно-пястного сустава</w:t>
            </w:r>
          </w:p>
          <w:p>
            <w:pPr>
              <w:pStyle w:val="ConsNonformat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8.2 Посттравматический артроз первого запястно-пястного сустава двусторонний</w:t>
            </w:r>
          </w:p>
          <w:p>
            <w:pPr>
              <w:pStyle w:val="ConsNonformat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8.3 Другие посттравматические артрозы первого запястно-пястного сустава</w:t>
            </w:r>
          </w:p>
          <w:p>
            <w:pPr>
              <w:pStyle w:val="ConsNonformat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8.4 Другие вторичные артрозы первого запястно-пястного сустава двусторонние</w:t>
            </w:r>
          </w:p>
          <w:p>
            <w:pPr>
              <w:pStyle w:val="ConsNonformat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8.5 Другие вторичные артрозы первого запястно-пястного сустава</w:t>
            </w:r>
          </w:p>
          <w:p>
            <w:pPr>
              <w:pStyle w:val="ConsNonformat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M18.9 Артроз первого запястно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-пястного сустава неуточненный</w:t>
            </w:r>
          </w:p>
        </w:tc>
      </w:tr>
    </w:tbl>
    <w:p>
      <w:pPr>
        <w:pStyle w:val="ConsNonformat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M19 Другие артрозы с исключением артроза позвоночника (M47.-) и ригидного большого пальца стопы (M20.2)</w:t>
      </w:r>
    </w:p>
    <w:p>
      <w:pPr>
        <w:pStyle w:val="ConsNonformat"/>
        <w:widowControl/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M19.0 Первичный артроз других суставов</w:t>
      </w:r>
    </w:p>
    <w:p>
      <w:pPr>
        <w:pStyle w:val="ConsNonformat"/>
        <w:widowControl/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M19.1 Посттравматический артроз других суставов</w:t>
      </w:r>
    </w:p>
    <w:p>
      <w:pPr>
        <w:pStyle w:val="ConsNonformat"/>
        <w:widowControl/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M19.2 Другой вторичный артроз</w:t>
      </w:r>
    </w:p>
    <w:p>
      <w:pPr>
        <w:pStyle w:val="ConsNonformat"/>
        <w:widowControl/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M19.8 Другой уточненный артроз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M19.9 Артроз неуточненный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- 6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182"/>
        <w:gridCol w:w="517"/>
        <w:gridCol w:w="518"/>
        <w:gridCol w:w="364"/>
        <w:gridCol w:w="365"/>
      </w:tblGrid>
      <w:tr>
        <w:trPr/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изуальное исследование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льпация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Сбор анамнеза и жалоб при патологии костной системы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изуальное исследование костной системы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альпация костной системы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бор анамнеза и жалоб общетерапевтическ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изуальный осмотр общетерапевтический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массы тела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3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рост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объема сустава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подвижности сустава (углометрия)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частоты пульс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артериального давления на периферических артериях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3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3.05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эритроцитов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тромбоцитов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пределение цветового показател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С-реактивного белк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Микроскопическое исследование осадка моч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белка в моче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пределение концентрации водородных ионов мочи (pHмочи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2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удельного веса(относительной плотности) моч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оседания эритроцитов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асшифровка и описание ЭКГ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0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сихологическая адаптация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9.04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ечебная физкультура при заболевании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5.03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суставов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5.04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значение лекарственной терапии при заболеваниях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5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значение диетической терапии при заболеваниях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40.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ервичный прием врача-ревматолога первичны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4.040.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Школа для больных с заболеваниями суставов и позвоночник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5.050.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85"/>
                <w:sz w:val="16"/>
                <w:szCs w:val="16"/>
              </w:rPr>
              <w:t>Услуги по реабилитации больного с деформацией нижних конечносте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135"/>
        <w:gridCol w:w="483"/>
        <w:gridCol w:w="484"/>
        <w:gridCol w:w="384"/>
        <w:gridCol w:w="415"/>
      </w:tblGrid>
      <w:tr>
        <w:trPr/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ассаж мышц, прилежащих к  пораженному суставу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Лазеротерапия на суставы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агнитотерапия на сустав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одолечение при заболеваниях опорно-двигательного аппарат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3.16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Эзофагогастродуоденоскопия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10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Эхокардиография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3.03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ентгенография кисти руки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3.05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ентгенография стопы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4.00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ентгенография коленного сустава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4.01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ентгенография бедренного  сустава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 тромбоцитов в крови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1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 креатинина в крови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 глюкозы  в крови   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 холестер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4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 аспартат-трансаминазы в  крови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4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 аланин-трансамин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1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концентрации   водородных ионов мочи (pH мочи)                  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2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удельного веса (относительной плотности)  мочи                   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04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икробиологическое исследование синовиальной жидк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1.04.0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иагностическая аспирация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1.04.00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нутрисуставное введение лекарственных средств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2.06.01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ревматоидного фактор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4.05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становка пиявок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6.04.0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Удаление свободного или инородного тела из сустав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6.04.02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ндопротезирование сустав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7.03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лектрофорез лекарственных препаратов при костной патологи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7.10.00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мпульсные ток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0.24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рязелече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0.24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рафинотерап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0.24.0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зокеритотерап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4.01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менение грелк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4.01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мпресс на кожу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4.01.0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менение пузыря со льдо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40.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ревматолог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40.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ревматолога повтор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Исследование ревматоидного фактора проводится для исключения ревматоидного артрита у пациента с поражением мелких суставов кистей рук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Исследование уровня глюкозы  и холестерина в крови проводится при избыточном весе пациента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Рентгенография суставов, симметричных с пораженными суставами, - для оценки степени поражения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Диагностическая аспирация сустава проводится для дифференциальной диагностики в случае выраженного артрита с синовитом..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онсультация ревматолога показана при поражении крупных суставов нижних и верхних конечностей, функциональной недостаточности суставов, выраженном болевом синдроме, при поражении мелких суставов для дифференциальной диагностики с ревматоидным артритом, необходимости коррекции лечения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назначении физиотерапевтического лечения пациентам с сопутствующими ИБС, ГБ – рекомендуется эхокардиография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пользование компрессов, грелки, тепловых физиопроцедур возможно в период, когда в суставе нет активного воспаления; боль, как правило, тупая, ноющая. Тепло от грелки должно быть легким, а не обжигающим, не более 15 минут,  до 3-х  раз в день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Холод используется в период обострения, когда в суставе ощущается жар, не более 5 минут, до 3-х раз в день (не прикладывать лед непосредственно на кожу)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Физиотерапевтические методы применяют с учетом наличия или отсутствия сопутствующей патологи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Лечение пиявками используют при явлениях синовиита в суставе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Артроскопические манипуляции производятся при ОА коленных суставов, резистентном к консервативному лечению и внутрисуставному введению глюкокортикоидов, для удаления детрита и «суставной мыши» (уровень доказательности В)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Эндопротезирование суставов показано у пациентов с ОА с выраженным болевым синдромом, не поддающимся консервативному лечению, при наличии серьезного нарушения функций сустава, но, тем не менее, до развития значительных деформаций, нестабильности сустава, контрактур и мышечной артрофии (уровень доказательности А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/>
          <w:b/>
          <w:bCs/>
          <w:color w:val="000000"/>
          <w:w w:val="87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87"/>
          <w:sz w:val="16"/>
          <w:szCs w:val="16"/>
        </w:rPr>
        <w:t>Эзофагогастродуоденскопия проводится в случае появления симптомов: ночные и голодные боли, эпизодические приступообразные боли в эпигастрии, изжога, отрыжка кислым, при подозрении на желудочно-кишечные кровотечения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Внутрисуставные инъекции лекарственных средств (в т.ч. протеза синовиальной жидкости) необходимо проводить в специализированном ревматологическом кабинете врачом-ревматологом. 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уровня креатинина, мочевины, аспартат-трансаминазы и аланин-трансаминазы в крови проводится для контроля за нефро- и гепатотоксичностью НПВП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6"/>
        <w:gridCol w:w="833"/>
        <w:gridCol w:w="1950"/>
        <w:gridCol w:w="538"/>
        <w:gridCol w:w="1101"/>
        <w:gridCol w:w="483"/>
        <w:gridCol w:w="84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4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40"/>
        <w:ind w:right="0" w:hanging="0"/>
        <w:rPr/>
      </w:pPr>
      <w:r>
        <w:rPr/>
        <w:t>Наркотические анальгетики (Чн - 0,2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1601"/>
        <w:gridCol w:w="314"/>
        <w:gridCol w:w="3030"/>
        <w:gridCol w:w="529"/>
        <w:gridCol w:w="278"/>
        <w:gridCol w:w="670"/>
        <w:gridCol w:w="381"/>
      </w:tblGrid>
      <w:tr>
        <w:trPr/>
        <w:tc>
          <w:tcPr>
            <w:tcW w:w="1601" w:type="dxa"/>
            <w:vMerge w:val="restart"/>
            <w:tcBorders/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314" w:type="dxa"/>
            <w:vMerge w:val="restart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030" w:type="dxa"/>
            <w:tcBorders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200 мг 1 р/день (взр)</w:t>
            </w:r>
          </w:p>
        </w:tc>
        <w:tc>
          <w:tcPr>
            <w:tcW w:w="529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278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670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381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601" w:type="dxa"/>
            <w:vMerge w:val="continue"/>
            <w:tcBorders/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030" w:type="dxa"/>
            <w:tcBorders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50 мг 4 р/день (детям с 14 лет)</w:t>
            </w:r>
          </w:p>
        </w:tc>
        <w:tc>
          <w:tcPr>
            <w:tcW w:w="529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278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381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601" w:type="dxa"/>
            <w:vMerge w:val="continue"/>
            <w:tcBorders/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14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3030" w:type="dxa"/>
            <w:tcBorders/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100 мг в/м 1 р/день (детям с 1 года 1-2 мг/кг)</w:t>
            </w:r>
          </w:p>
        </w:tc>
        <w:tc>
          <w:tcPr>
            <w:tcW w:w="529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278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  <w:tc>
          <w:tcPr>
            <w:tcW w:w="670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0</w:t>
            </w:r>
          </w:p>
        </w:tc>
        <w:tc>
          <w:tcPr>
            <w:tcW w:w="381" w:type="dxa"/>
            <w:tcBorders/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601" w:type="dxa"/>
            <w:tcBorders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рамадол+Парацетамол</w:t>
            </w:r>
          </w:p>
        </w:tc>
        <w:tc>
          <w:tcPr>
            <w:tcW w:w="314" w:type="dxa"/>
            <w:tcBorders/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030" w:type="dxa"/>
            <w:tcBorders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37,5/325 мг 2 р/день</w:t>
            </w:r>
          </w:p>
        </w:tc>
        <w:tc>
          <w:tcPr>
            <w:tcW w:w="529" w:type="dxa"/>
            <w:tcBorders/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5/650</w:t>
            </w:r>
          </w:p>
        </w:tc>
        <w:tc>
          <w:tcPr>
            <w:tcW w:w="278" w:type="dxa"/>
            <w:tcBorders/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670" w:type="dxa"/>
            <w:tcBorders/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0/5200</w:t>
            </w:r>
          </w:p>
        </w:tc>
        <w:tc>
          <w:tcPr>
            <w:tcW w:w="381" w:type="dxa"/>
            <w:tcBorders/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/А</w:t>
            </w:r>
          </w:p>
        </w:tc>
      </w:tr>
    </w:tbl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Ненаркотические анальгетики и нестероидные противовоспалительные средства (Чн - </w:t>
      </w:r>
      <w:r>
        <w:rPr/>
        <w:t>0,8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511"/>
        <w:gridCol w:w="3196"/>
        <w:gridCol w:w="441"/>
        <w:gridCol w:w="402"/>
        <w:gridCol w:w="525"/>
        <w:gridCol w:w="295"/>
      </w:tblGrid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рацетамо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00 мг (15 мг/кг) 3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30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иклофена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0 мг (детям с 6 лет - 1 мг/кг) 2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75 мг в/м 1 р/день (взр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25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ель 1% (детям с 6 лет) наружно 3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ель 5% (взр) наружно 3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цеклофена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0 мг (взр) 1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бупрофен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400 мг 4 р/день (взр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72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.орал.150 мг (7,5 мл)(детям с 12 лет) 4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52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етопрофе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50 мг (детям с 15 лет) 3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3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100 мг (детям с 15 лет) в/м 1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ппоз 100 мг (детям 15-30 кг - 30 мг, детям &gt; 30 кг - 60 мг) ректально 2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ель 2,5% (детям с 15 лет) наружно 3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орноксик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8 мг (взр) 2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7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р д/и 8 мг (взр) в/м 1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4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имесулид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0 мг (детям с 12 лет) 2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0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.орал. 100 мг (детям с лет 1,5 мг/кг) 2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0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елоксик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5 мг (детям с 15 лет) 1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15 мг (детям с 15 лет) в/м 1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7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Целекокси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100 мг (взр) 2 р/ден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0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Прочие противовоспалительные средства (Чн – </w:t>
      </w: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512"/>
        <w:gridCol w:w="2733"/>
        <w:gridCol w:w="511"/>
        <w:gridCol w:w="391"/>
        <w:gridCol w:w="687"/>
        <w:gridCol w:w="367"/>
      </w:tblGrid>
      <w:tr>
        <w:trPr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люкозамин сульф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,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р орал.1500 мг (детям с 12 лет) 1 р/ден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35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400 мг (детям с 12 лет) в/м 1 р/3 дн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Хондроитин сульф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,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500 мг (взр) 2 р/ден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0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Хондроитин сульфат + глюкозамин сульф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400/500 мг (детям с15 лет) 3 р/ден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00/ 15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16000/ 270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D/ B</w:t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Хондроитин сульфат+ глюкозамин хлори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00/500 мг  (детям с15 лет) 2 р/ден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00/ 10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0000/ 180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D/ B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400/500 мг (детям с 15 лет) 2 р/ден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00/ 10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44000/ 180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D/ B</w:t>
            </w:r>
          </w:p>
        </w:tc>
      </w:tr>
    </w:tbl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Гормоны и средства, влияющие на эндокринную систему</w:t>
      </w:r>
    </w:p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Неполовые гормоны, синтетические субстанции и антигормоны (Чн - </w:t>
      </w:r>
      <w:r>
        <w:rPr/>
        <w:t>0,3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385"/>
        <w:gridCol w:w="2511"/>
        <w:gridCol w:w="278"/>
        <w:gridCol w:w="243"/>
        <w:gridCol w:w="278"/>
        <w:gridCol w:w="260"/>
        <w:gridCol w:w="1375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Бетаметазо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4 мг (детям 1-5 лет не более 2 мг) в/суст 1 р/4 месяц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нутрисуставные инъекции проводить в специализированном ревматологическом кабинете врачом-ревматологом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риамциноло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 д/и 40 мг (детям с 6 лет) в/суст.1 р/4 месяц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етилпреднизоло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 д/и 40 мг в/суст.1 р/4 месяц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Антациды и другие противоязвенные средства (Чн - </w:t>
      </w:r>
      <w:r>
        <w:rPr/>
        <w:t>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362"/>
        <w:gridCol w:w="3034"/>
        <w:gridCol w:w="388"/>
        <w:gridCol w:w="386"/>
        <w:gridCol w:w="388"/>
        <w:gridCol w:w="301"/>
      </w:tblGrid>
      <w:tr>
        <w:trPr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мепразол </w:t>
            </w: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(таб) 20 мг (детям с 12 лет) 1 р/день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4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Средства, влияющие на сердечно-сосудистую систему</w:t>
      </w:r>
    </w:p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Гипотензивные средства (Чн - </w:t>
      </w:r>
      <w:r>
        <w:rPr/>
        <w:t>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346"/>
        <w:gridCol w:w="3035"/>
        <w:gridCol w:w="386"/>
        <w:gridCol w:w="388"/>
        <w:gridCol w:w="388"/>
        <w:gridCol w:w="300"/>
      </w:tblGrid>
      <w:tr>
        <w:trPr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налаприла малеат</w:t>
            </w: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8"/>
                <w:szCs w:val="18"/>
              </w:rPr>
              <w:t>**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 мг (взр) 2 р/день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4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w w:val="90"/>
          <w:sz w:val="16"/>
          <w:szCs w:val="16"/>
        </w:rPr>
        <w:t>Прочие средства (Чн – 0,0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11" w:type="dxa"/>
        </w:tblCellMar>
      </w:tblPr>
      <w:tblGrid>
        <w:gridCol w:w="2628"/>
        <w:gridCol w:w="511"/>
        <w:gridCol w:w="2208"/>
        <w:gridCol w:w="385"/>
        <w:gridCol w:w="385"/>
        <w:gridCol w:w="385"/>
        <w:gridCol w:w="301"/>
      </w:tblGrid>
      <w:tr>
        <w:trPr>
          <w:trHeight w:val="248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финно очищенные антитела к человеческому ФНО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 – смесь гомеопатических разведений С12, С30, С2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 таб рассасывать в полости рта 4 р/день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8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rFonts w:cs="Times New Roman Cyr" w:ascii="Times New Roman Cyr" w:hAnsi="Times New Roman Cyr"/>
          <w:color w:val="000000"/>
          <w:w w:val="90"/>
          <w:sz w:val="18"/>
          <w:szCs w:val="18"/>
        </w:rPr>
        <w:t>*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при назначении неселективных НПВС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8"/>
          <w:szCs w:val="18"/>
        </w:rPr>
        <w:t xml:space="preserve">** 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артериальной гипертензии на фоне приема НПВП</w:t>
      </w:r>
    </w:p>
    <w:p>
      <w:pPr>
        <w:pStyle w:val="Normal"/>
        <w:spacing w:lineRule="exact" w:line="160" w:before="20" w:after="0"/>
        <w:rPr>
          <w:rFonts w:ascii="Times New Roman Cyr" w:hAnsi="Times New Roman Cyr" w:cs="Times New Roman Cyr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Пироксикам и индометацин для лечения остеоартроза не рекомендуются, в связи с их повреждающим действием на хрящ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Противопоказания для внутрисуставного применения кортикостероидов: искусственный сустав, нарушения свертывающей системы крови, внутрисуставной перелом, периартикулярный инфекционный процесс (в т.ч. в анамнезе)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Введение глюкокортикостероидов показано при ОА только с симптомами воспаления. При синовитах количество введений  не должно превышать 2 инъекции с интервалом в неделю в один сустав, но общее количество введений не  более 3 инъекций  в год в один сустав.  Более частое введение не рекомендуют ввиду прогрессирования разрушения хряща. Введение в тазобедренные суставы не рекомендуется в связи с высоким риском развития асептического некроза головки бедренной кост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Из группы глюкокортикоидов предпочтение отдается водной пролонгированной форме бетаметазона исходя из его большей безопасности при высокой эффективности и экономичност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Преимущества по эффективности какого-либо НПВП над другим не выявлено. Выбор НПВП определяется прежде всего его безопасностью в конкретных клинических условиях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Селективные ингибиторы ЦОГ-2 следует назначать при наличии факторов риска развития нежелательных явлений: возраст старше 65 лет, язвенная болезнь или желудочно-кишечное кровотечение в анамнезе, одновременный прием глюкокортикоидов или антикоагулянтов, тяжелые сопутствующие заболевания (ИБС, ГБ); при ИБС и ГБ предпочтение отдается мелоксикамам.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Омепразол (и другие ингибиторы протонного насоса) показаны на фоне приема неселективных НПВП для профилактики НПВП-гастропатий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Эналаприла малеат (или другие гипотензивные средства) назначаются в случае артериальной гипертензии на фоне приема НПВП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 xml:space="preserve">Степень доказательности уровня  </w:t>
      </w: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  <w:lang w:val="en-US"/>
        </w:rPr>
        <w:t>D</w:t>
      </w: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 xml:space="preserve">  для комбинированных хондропротекторов в отношении их структурно-модифицирующего действия определена в связи с отсутствием клинических исследований по критериям структурной модификации хрящевой ткани при О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В тоже время, в отношении их действия на симптомы заболевания (болевой синдром) степень доказательности определена уровнем  В (на основании нескольких независимых рандомизированных контролируемых клинических испытаний  в отношении их симптоматического действия)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Во время длительного наблюдения за пациентами рекомендуется проводить оценку динамики числа пораженных суставов, оценку функции суставов, выявление побочных эффектов лекарственных средств, проводить коррекцию режимов, отмену или замену ЛС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Гомеопатический препарат (</w:t>
      </w:r>
      <w:r>
        <w:rPr>
          <w:rFonts w:cs="Times New Roman Cyr" w:ascii="Times New Roman Cyr" w:hAnsi="Times New Roman Cyr"/>
          <w:color w:val="000000"/>
          <w:w w:val="92"/>
          <w:sz w:val="16"/>
          <w:szCs w:val="16"/>
        </w:rPr>
        <w:t>Афинно очищенные антитела к человеческому ФНО</w:t>
      </w:r>
      <w:r>
        <w:rPr>
          <w:rFonts w:cs="Times New Roman Cyr" w:ascii="Times New Roman Cyr" w:hAnsi="Times New Roman Cyr"/>
          <w:color w:val="000000"/>
          <w:w w:val="92"/>
          <w:sz w:val="16"/>
          <w:szCs w:val="16"/>
          <w:lang w:val="en-US"/>
        </w:rPr>
        <w:t>L</w:t>
      </w:r>
      <w:r>
        <w:rPr>
          <w:rFonts w:cs="Times New Roman Cyr" w:ascii="Times New Roman Cyr" w:hAnsi="Times New Roman Cyr"/>
          <w:color w:val="000000"/>
          <w:w w:val="92"/>
          <w:sz w:val="16"/>
          <w:szCs w:val="16"/>
        </w:rPr>
        <w:t xml:space="preserve"> – смесь гомеопатических разведений С12, С30, С200)</w:t>
      </w: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 xml:space="preserve"> может быть назначен вместо НПВП или в чередовании с этими препаратами при необходимости длительного приема НПВП и возможности развитии  кардиоваскулярных осложнений; при обострении  НПВП-гастропатий и необходимости отмены НПВП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Внутрисуставные инъекции необходимо проводить в специализированном ревматологическом кабинете врачом-ревматологом.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5. Требования к режиму труда, отдыха, лечения и реабилитаци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 xml:space="preserve">Чередовать периоды двигательной активности с периодами покоя (после 20 минут активности 10 минут отдыха)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  <w:u w:val="single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>Основные правила выполнения упражнений: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а) заниматься в положении лежа на полу, на спине, на животе или сидя на столе, на полу: стоя медленно ходить с пятки на носок, сгибая и разгибая колени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б) частое повторение упражнений в течении дня по несколько минут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в) интенсивность занятия зависит от наличия или отсутствия боли в суставах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г) энергичные движения «через боль» категорически противопоказаны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д) объем движений следует увеличивать постепенно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е) рекомендуется выполнять упражнения регулярно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В период обострения (боль, припухлость, покраснение в суставе) физическая активность должна быть уменьшена, а не прекращена. Но не делать движения, которые вызывают острую боль в суставе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В период ремиссии в суставе не должно быть боли в состоянии покоя, но могут быть неприятные ощущения при движениях большой амплитуды или слабая боль после физической нагрузк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Немедикаментозные методы (массаж мышц около сустава, а не самого больного сустава,  санаторно-курортное лечение, иглорефлексотерапия) применяются  вне обострения и при отсутствии противопоказаний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Трость держат в руке, противоположной пораженному суставу, она должна иметь  соответствующую длину (когда пациент стоит прямо, с вытянутыми по бокам руками, рукоять трости должна быть на уровне кожной складки лучезапястного сустава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88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88"/>
          <w:sz w:val="16"/>
          <w:szCs w:val="16"/>
        </w:rPr>
        <w:t>Использование бытовых приспособлений (трости, наколенники, приспособление домашних предметов и т.д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Использование средств ортопедической коррекции (ортопедическая обувь, супинаторы при плоскостопии, наколенники для уменьшения разболтанности коленного сустава, уменьшения травматизации хряща при ходьбе, не более 3 часов в день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 xml:space="preserve">Больничный лист выдается: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а) при усилении болевого синдрома в суставах, затрудняющего передвижение до места работы, выполнение профессиональных обязанностей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 xml:space="preserve">б) при возникновении воспалительных изменений в суставах, требующих проведения лечебно-диагностических мероприятий с отрывом от производства;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в) при нарушении функции суставов, ограничивающих производственную деятельность и самостоятельное передвижение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 xml:space="preserve">Основание для направления на МСЭК: 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а) нарушение здоровья человека со стойким, умеренно выраженным расстройством функций организма, обусловленное остеоартрозом, приводящее к ограничению способности к трудовой деятельности не менее 1 степени. (согласно Приказа МЗ и соцразвития РФ от 22.08.05 г. № 535):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1 степень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 ограничения способности к трудовой деятельности – нарушение здоровья со стойким, умеренно </w:t>
      </w: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выраженным расстройством функций организма, обусловленное заболеваниями, последствиями травм или дефектами, приводящее к снижению квалификации, объема, тяжести и напряженности выполняемой работы, невозможности продолжать работу по основной профессии при возможности выполнения других видов работ, более низкой квалификации в обычных условиях труда следующих случаях: при выполнении работы в обычных условиях труда по основной профессии с уменьшением объема производственной деятельности не менее чем в 2 раза, снижением тяжести труда не менее чем на 2 класса; при переводе на другую работу более низкой квалификации в обычных условиях труда в связи с невозможностью продолжать работу по основной професс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2 степень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 ограничения способности к трудовой деятельности – нарушение здоровья со стойким выраженным расстройством функций организма, обусловленное заболеваниями, последствиями травм или дефектами, при котором  возможно  осуществление выполнения трудовой деятельности в специально созданных условиях труда, с использованием вспомогательных технических средств и (или) с помощью других лиц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>3 степень</w:t>
      </w: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 xml:space="preserve"> ограничения способности к трудовой деятельности – нарушение здоровья со стойким значительно выраженным расстройством функций организма, обусловленное заболеваниями, последствиями травм или дефектами, приводящее к полной неспособности к трудовой деятельности, в том числе в специально созданных условиях, или противопоказанности трудовой деятельност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б) ограничение категорий жизнедеятельности в их различных сочетаниях и вызывающее необходимость социальной защиты больного: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пособности к самообслуживанию не менее 1 степени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пособности к передвижению не менее 1 степени;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пособности к ориентации не менее 1 степени;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пособности к общению не менее 1 степени;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пособности контролировать свое поведение не менее 1 степени;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пособности к обучению не менее 1 степени,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Способность к самообслуживанию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 – способность человека самостоятельно осуществлять основные физиологические потребности, выполнять повседневную бытовую деятельность, в т.ч. навыки личной гигиены: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1 степень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 – способность к самообслуживанию при более длительной затрате времени, дробности его выполнения, сокращений объема, с использованием при необходимости вспомогательных технических средств;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2 степень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 – способность к самообслуживанию с регулярной частичной помощью других лиц,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 использованием при необходимости вспомогательных технических средств;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3 степень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 – неспособность к самообслуживанию, нуждаемость в постоянной посторонней помощи и полная зависимость от других лиц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>Способность к самостоятельному передвижению</w:t>
      </w: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 xml:space="preserve"> – это способность самостоятельно перемещаться в пространстве, сохранять равновесие тела при передвижении, в покое и перемене положения тела, пользоваться общественным транспортом: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>1 степень</w:t>
      </w: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 xml:space="preserve"> - способность к самостоятельному передвижению при более длительной затрате времени, дробности  выполнения и сокращении расстояния с использованием при необходимости вспомогательных технических средств;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>2 степень</w:t>
      </w: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 xml:space="preserve"> - способность к самостоятельному передвижению с регулярной частичной помощью других лиц, с использованием при необходимости вспомогательных технических средств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>3 степень</w:t>
      </w: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 xml:space="preserve"> – неспособность к самостоятельному передвижению и нуждаемость в постоянной  помощи  других лиц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4004"/>
        <w:gridCol w:w="861"/>
        <w:gridCol w:w="1055"/>
      </w:tblGrid>
      <w:tr>
        <w:trPr/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1.00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бучение самоуход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4004"/>
        <w:gridCol w:w="861"/>
        <w:gridCol w:w="1055"/>
      </w:tblGrid>
      <w:tr>
        <w:trPr/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1.00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бучение близких уходу за тяжелобольны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firstLine="17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Уход за тяжелым больным включает: помощь в проведении санитарно-гигиенических мероприятий, кормление, помощь в проведении лечебной физкультуры, приеме медикаментозной и немедикаментозной терапии (массаж, компрессы и пр.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  <w:u w:val="single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  <w:u w:val="single"/>
        </w:rPr>
        <w:t>Питание должно быть: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-  энергетически сбалансированным (для мужчин 40-60 лет 2000-2400 ккал, для женщин 1600-2000 ккал);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-  полноценным по содержанию пищевых веществ (белок 1 г на 1 кг нормального веса, 1/1 животный и растительный белок; жиры 1 г на 1 кг нормального веса, 1/1 животный и растительный, углеводы преимущественно в виде клетчатки, свежие овощи и фрукты 500 г в день дополнительно к картофелю, общее потребление поваренной соли не более 1 чайной ложки (5 г) в день, среднее количество жидкости 1,5 – 2 литра в день (но не газированных напитков);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- дробным, регулярным, последний прием пищи должен быть не позднее, чем за 2-3 часа до сна;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- кулинарная обработка должна быть оптимальной (на пару, отваривание, запекание);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2"/>
          <w:sz w:val="16"/>
          <w:szCs w:val="16"/>
        </w:rPr>
        <w:t>- потребление алкоголя должно быть разумным (не более 30 г в день для мужчин (70 г водки), 15 г для женщин (35 г водки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Необходимо получить информированное согласие пациента в отношении проводимой терапии (внутрисуставных манипуляций, парентеральных введений лекарственных средств, физиотерапевтических методов лечения, диагностической и лечебной артроскопии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25"/>
        <w:gridCol w:w="3587"/>
        <w:gridCol w:w="79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%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лное исчезновение клинических, лабораторных признаков хронического заболеван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 месяц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%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меньшение выраженности симптоматики без излечен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 месяц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3%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растание симптоматики, появление новых значительных ограничений движения в суставах (нарастание функциональной недостаточности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 месяц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%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видимого положительного ответа при проведении терапи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 месяц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4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%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ПВП – гастропатии, язва ЖКТ кровотечение ЖК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 любое время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5371"/>
      </w:tblGrid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Исход  заболевания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испансерное наблюдение - осмотр 2 раза в год, консультация ревматолога 1 раз в год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оспитализация: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-  в специализированное ревматологическое отделение для консервативной терапии;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 в ортопедическое отделение для артроскопических манипуляций или эндопротезирования.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Консультация ревматолога для коррекции терапии и определения показаний для госпитализации. Госпитализация  в специализированное ревматологическое отделение для консервативной терапии. 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оспитализация:</w:t>
            </w:r>
          </w:p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 в гастроэнтерологическое отделение для консервативной терапии (НПВП –гастропатии, язва ЖКТ);</w:t>
            </w:r>
          </w:p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 в специализированное хирургическое отделение для хирургической коррекции (кровотечение ЖКТ).</w:t>
            </w:r>
          </w:p>
        </w:tc>
      </w:tr>
    </w:tbl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 xml:space="preserve">Требования к оказанию медицинской помощи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>больным подагрой (1 модель) (63.11.0065-2006)</w:t>
      </w:r>
    </w:p>
    <w:p>
      <w:pPr>
        <w:pStyle w:val="Heading1"/>
        <w:spacing w:lineRule="exact" w:line="20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  <w:u w:val="non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none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</w:rPr>
      </w:pPr>
      <w:r>
        <w:rPr>
          <w:rFonts w:cs="Times New Roman" w:ascii="Times New Roman Cyr" w:hAnsi="Times New Roman Cyr"/>
          <w:color w:val="000000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 Cyr" w:hAnsi="Times New Roman Cyr"/>
          <w:color w:val="000000"/>
          <w:w w:val="90"/>
        </w:rPr>
        <w:t>1.1. Общие положения и нормативные ссылки (литературные ссылки см. далее).</w:t>
      </w:r>
    </w:p>
    <w:p>
      <w:pPr>
        <w:pStyle w:val="32"/>
        <w:autoSpaceDE w:val="false"/>
        <w:spacing w:lineRule="exact" w:line="160" w:before="60" w:after="0"/>
        <w:jc w:val="both"/>
        <w:rPr>
          <w:rFonts w:ascii="Times New Roman Cyr" w:hAnsi="Times New Roman Cyr" w:cs="Times New Roman Cyr"/>
          <w:b/>
          <w:b/>
          <w:color w:val="000000"/>
          <w:w w:val="90"/>
        </w:rPr>
      </w:pPr>
      <w:r>
        <w:rPr>
          <w:rFonts w:cs="Times New Roman Cyr" w:ascii="Times New Roman Cyr" w:hAnsi="Times New Roman Cyr"/>
          <w:b/>
          <w:color w:val="000000"/>
          <w:w w:val="90"/>
        </w:rPr>
        <w:t>1.2.Разработчики и  рецензенты: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Семагина Ольга Викторовна, заведующая  областным ревматологическим центром СОКБ, главный внештатный ревматолог МЗ С.;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Архангельская Гетта Сергеевна, заведующая городским ревматологическим центром МСЧ № 12,  главный внештатный ревматолог УЗГ Самара;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Просвиров Евгений Юрьевич, доцент кафедры детской кардиоревматологии СамГМУ,  д.м.н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Кельцев Владимир Алексеевич, заведующий кафедрой детской кардиоревматологии СамГМУ,  д.м.н, профессор, главный  детский кардиоревматолог МЗ СО.</w:t>
      </w:r>
    </w:p>
    <w:p>
      <w:pPr>
        <w:pStyle w:val="ConsNonformat"/>
        <w:widowControl/>
        <w:spacing w:lineRule="exact" w:line="8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Подагра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М10.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Все стадии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Взрослые, дет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Cel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Стадии подагры: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1. Острый подагрический артрит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2. Межприступная «интервальная» подагра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3. Хронический подагрический артрит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4. Хроническая тофусная подагра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- 6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182"/>
        <w:gridCol w:w="517"/>
        <w:gridCol w:w="518"/>
        <w:gridCol w:w="364"/>
        <w:gridCol w:w="365"/>
      </w:tblGrid>
      <w:tr>
        <w:trPr/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изуальное исследование  суставов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альпация суставов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Сбор анамнеза и жалоб при патологии костной системы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изуальное исследование костной системы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альпация костной системы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Сбор анамнеза и жалоб общетерапевтический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изуальный осмотр общетерапевтический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Аускультация общетерапевтическая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1.31.01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еркуссия  общетерапевтическая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массы тела    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3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роста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объема сустава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подвижности сустава (углометрия)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змерение частоты дыхания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частоты пульса     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3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Термометрия общая       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8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Ультразвуковое исследование почек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КГ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асшифровка и описание ЭКГ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3.05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ентгенография стопы    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3.05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 эритроцитов в крови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 лейкоцитов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тромбоцитов в крови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С-реактивного белк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общего белка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1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альбумина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1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мочевой кислоты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креатинина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4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аспартат-трансаминазы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4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Микроскопическое исследование осадка мочи  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пределение белка в моч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концентрации водородных ионов мочи (pH мочи)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2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05.0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мочевины в кров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оседания эритроцитов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5.03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суставов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5.04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значение лекарственной терапии при заболеваниях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5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значение диетической терапии при заболевании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5.050.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85"/>
                <w:sz w:val="16"/>
                <w:szCs w:val="16"/>
              </w:rPr>
              <w:t>Услуги по реабилитации больного с деформацией нижних конечносте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center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4062"/>
        <w:gridCol w:w="575"/>
        <w:gridCol w:w="458"/>
        <w:gridCol w:w="452"/>
        <w:gridCol w:w="365"/>
      </w:tblGrid>
      <w:tr>
        <w:trPr/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азеротерапия на сустав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агнитотерапия на сустав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МТ или миоритм на сустав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лечение суставо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ассаж мышц, прилежащих к  пораженному суставу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одолечение при заболеваниях опорно-двигательного аппарата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4.0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сустав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2.04.00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змерение подвижности сустава (углометрия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10.0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14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ечен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14.0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желчного пузыря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15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оджелудочной железы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4.28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че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3.058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ентгенография легких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тромбоцитов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4.00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Цитологическое исследование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синовиальной жидкост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09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цветового показателя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0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креатинина в кров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глюкозы 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26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46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щелочной фосфатазы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05.050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фибриногена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пределение объема моч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9.28.010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мочевой кислоты в моче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26.04.004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Бактериологическое исследование синовиальной жидкости на аэробные и факультативно-анаэробные микроорганизмы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1.040.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ревматолог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1.040.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ревматолога повтор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3.16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зофагогастродуоденскоп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7.28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цинтиграфия поче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05.025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триглицеридов в кров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05.028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уровня бета-липопротеидов в кров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05.030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натрий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05.03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алия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05.034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хлоридов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09.28.006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моч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1.04.00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иагностичесая аспирация сустав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2.06.019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ревматоидного фактор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2.28.0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функции нефронов (клиренс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2.28.00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есты тубулярной реабсорбци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4.05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становка пияво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7.03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лектрофорез лекарственных препаратов при костной патологи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8.05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лазмаферез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9.04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ечебная физкультура при заболевании суставо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0.24.0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рязелече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0.24.0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арафинотерап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0.24.00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зокеритотерап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4.01.0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мпресс на кожу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24.01.00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менение пузыря со льдом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15.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врача- кардиолог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25.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врача- нефролог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врача- окулист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53.0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врача- уролог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58.0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ем врача- эндокринолог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Cel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Normal"/>
        <w:spacing w:lineRule="exact" w:line="15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ревматоидного фактора проводится для исключения ревматоидного артрита у пациента с поражением мелких суставов кистей рук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Исследование уровня креатинина, мочевины, электролитов в крови -  для контроля за функцией почек. </w:t>
      </w:r>
    </w:p>
    <w:p>
      <w:pPr>
        <w:pStyle w:val="Normal"/>
        <w:spacing w:lineRule="exact" w:line="15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уровня глюкозы, холестерина и бета-липопротеидов в крови проводится при избыточном весе пациента.</w:t>
      </w:r>
    </w:p>
    <w:p>
      <w:pPr>
        <w:pStyle w:val="Normal"/>
        <w:spacing w:lineRule="exact" w:line="15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Диагностическая аспирация сустава проводится для дифференциальной диагностики, исключения септического артрита и паранеопластического артрита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Эхокардиография проводится больным с артериальной гипертензией, ИБС.</w:t>
      </w:r>
    </w:p>
    <w:p>
      <w:pPr>
        <w:pStyle w:val="ConsCel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Для оценки эффективности терапии следует регулярно определять уровень мочевой кислоты в сыворотке крови (через 2 недели после начала терапии, а в последующем – каждые 6 месяцев)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Необходим мониторинг за развитием уратной нефропатии и тофусов, а также – изменений суставов.</w:t>
      </w:r>
    </w:p>
    <w:p>
      <w:pPr>
        <w:pStyle w:val="Normal"/>
        <w:spacing w:lineRule="exact" w:line="15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онсультация ревматолога показана при подозрении на подагру, при развитии острого подагрического артрита, необходимость коррекции лечения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Эхокардиография проводится у пациента с сопутствующими ИБС, ГБ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Тепловые физиопроцедуры могут быть назначены  в период ремиссии для лечения вторичного артроза, когда в суставе нет активного воспаления, боль, как правило, тупая, ноющая. </w:t>
      </w:r>
    </w:p>
    <w:p>
      <w:pPr>
        <w:pStyle w:val="Normal"/>
        <w:spacing w:lineRule="exact" w:line="15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Холод используется в период обострения, когда в суставе ощущается жар, не более 5 минут, до 3-х раз в день (не прикладывать лед непосредственно на кожу)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Гирудотерапию используют при явлениях активного артрита в суставе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лазмаферез показан для купирования острого подагрического артрита, нормализации уровня мочевой кислоты и холестерина, показателей жирового обмена при всех стадиях подагры. Количество плазмафереза за один курс определяется динамикой снижения уровня мочевой кислоты и активностью воспалительного процесса. Может быть проведено до 2-х курсов плазмафереза за 6 месяцев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онсультации специалистов по показаниям, с учетом осложнения подагры и сопутствующих заболеваний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уровня креатинина, мочевины, аспартат-трансаминазы  и аланин-трансаминазы, электролитов  в  крови проводится для контроля за функцией почек и печен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87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87"/>
          <w:sz w:val="16"/>
          <w:szCs w:val="16"/>
        </w:rPr>
        <w:t>Эзофагогастродуоденскопия в случае появления симптомов: ночные и голодные боли, эпизодические приступообразные боли в эпигастрии, изжога, отрыжка кислым, при подозрении на желудочно-кишечные кровотечения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6"/>
        <w:gridCol w:w="833"/>
        <w:gridCol w:w="1950"/>
        <w:gridCol w:w="538"/>
        <w:gridCol w:w="1101"/>
        <w:gridCol w:w="483"/>
        <w:gridCol w:w="84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4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 заболеваний и подагры</w:t>
      </w:r>
    </w:p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4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Ненаркотические анальгетики и нестероидные противовоспалительные средства (Чн - </w:t>
      </w:r>
      <w:r>
        <w:rPr/>
        <w:t>0,9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434"/>
        <w:gridCol w:w="3593"/>
        <w:gridCol w:w="442"/>
        <w:gridCol w:w="426"/>
        <w:gridCol w:w="527"/>
        <w:gridCol w:w="340"/>
      </w:tblGrid>
      <w:tr>
        <w:trPr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иклофена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0 мг (детям с 6 лет -0,5 мг/кг) 4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75 мг (взр) в/м 2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ель 1% (детям с 6 лет) наружно 3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ель 5% (взр) наружно 3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цеклофена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0 мг (взр) 2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бупрофен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800 мг (взр) 4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5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.орал.150 мг (7,5 мл)(детям с 12 лет) 4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8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етопрофе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0 мг (детям с 15 лет) 3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4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100 мг (детям с 15 лет) в/м 2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ппоз 100 мг (детям 15-30 кг - 20 мг, детям &gt; 30 кг - 40 мг) ректально 3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4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ель 2,5% (детям с 15 лет) наружно 3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орноксика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8 мг (взр) 2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р д/и 8 мг (взр в/м 1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имесулид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0 мг (детям с 12 лет) 2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.орал. 100 мг (детям с 2 лет - 1,5 мг/кг) 2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елоксика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5 мг (детям с 15 лет) 1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15 мг (детям  с 15 лет) в/м 1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Целекокси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апс 200 мг (взр) 2 р/ден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Средства для лечения подагры (Чн – </w:t>
      </w: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87"/>
        <w:gridCol w:w="3273"/>
        <w:gridCol w:w="487"/>
        <w:gridCol w:w="487"/>
        <w:gridCol w:w="529"/>
        <w:gridCol w:w="445"/>
      </w:tblGrid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ллопурино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0 мг (детям до 6 лет - 1,25 мг/кг, 6-10 лет - 1,5 мг/кг, с 15 лет - 2,5-5 мг/кг) 4 р/ден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6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Гормоны и средства влияющие на эндокринную систему</w:t>
      </w:r>
    </w:p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Неполовые гормоны, синтетические субстанции и антигормоны (Чн - </w:t>
      </w: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0,1)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77"/>
        <w:gridCol w:w="3040"/>
        <w:gridCol w:w="328"/>
        <w:gridCol w:w="328"/>
        <w:gridCol w:w="328"/>
        <w:gridCol w:w="241"/>
        <w:gridCol w:w="1134"/>
      </w:tblGrid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еднизоло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 мг (0,5 мг/кг в 1-йдень, с послед.сниж.дозы по 5 мг в кажд.последующий день до отмены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7,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5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Бетаметазо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-р д/и 4 мг (детям 1-5 лет не более 2 мг) в/суст. 1 р/3 месяц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4"/>
                <w:szCs w:val="14"/>
              </w:rPr>
              <w:t>Внутрисуставные инъекции проводить в специализированном ревматологическом кабинете врачом-ревматологом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риамцинало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 д/и 40 мг (с 6 лет) в/суст.1 р/3 месяц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етилпреднизоло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усп д/и 40 мг в/суст.1 р/3 месяц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Средства влияющие на сердечно-сосудистую систему</w:t>
      </w:r>
    </w:p>
    <w:p>
      <w:pPr>
        <w:pStyle w:val="ConsCell"/>
        <w:widowControl/>
        <w:tabs>
          <w:tab w:val="clear" w:pos="708"/>
          <w:tab w:val="left" w:pos="1195" w:leader="none"/>
          <w:tab w:val="left" w:pos="3442" w:leader="none"/>
          <w:tab w:val="left" w:pos="4358" w:leader="none"/>
          <w:tab w:val="left" w:pos="5207" w:leader="none"/>
          <w:tab w:val="left" w:pos="6123" w:leader="none"/>
          <w:tab w:val="left" w:pos="7039" w:leader="none"/>
          <w:tab w:val="left" w:pos="7955" w:leader="none"/>
          <w:tab w:val="left" w:pos="8871" w:leader="none"/>
          <w:tab w:val="left" w:pos="9787" w:leader="none"/>
          <w:tab w:val="left" w:pos="10703" w:leader="none"/>
          <w:tab w:val="left" w:pos="11619" w:leader="none"/>
          <w:tab w:val="left" w:pos="12535" w:leader="none"/>
          <w:tab w:val="left" w:pos="13451" w:leader="none"/>
        </w:tabs>
        <w:spacing w:lineRule="exact" w:line="16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Гипотензивные средства (Чн - </w:t>
      </w: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0,3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550"/>
        <w:gridCol w:w="2716"/>
        <w:gridCol w:w="477"/>
        <w:gridCol w:w="477"/>
        <w:gridCol w:w="477"/>
        <w:gridCol w:w="472"/>
      </w:tblGrid>
      <w:tr>
        <w:trPr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озартан</w:t>
            </w: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50 мг (взр) 1 р/ден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налаприла малеат</w:t>
            </w: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*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таб 10 мг (взр) 2 р/ден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8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40" w:after="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* при гиперурикемии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** при артериальной гипертензии</w:t>
      </w:r>
    </w:p>
    <w:p>
      <w:pPr>
        <w:pStyle w:val="Normal"/>
        <w:spacing w:lineRule="exact" w:line="160" w:before="20" w:after="0"/>
        <w:rPr>
          <w:rFonts w:ascii="Times New Roman Cyr" w:hAnsi="Times New Roman Cyr" w:cs="Times New Roman Cyr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88"/>
          <w:sz w:val="16"/>
          <w:szCs w:val="16"/>
        </w:rPr>
        <w:t xml:space="preserve">Лозартан – антагонист рецепторов ангиотензина </w:t>
      </w:r>
      <w:r>
        <w:rPr>
          <w:rFonts w:cs="Times New Roman Cyr" w:ascii="Times New Roman Cyr" w:hAnsi="Times New Roman Cyr"/>
          <w:bCs/>
          <w:color w:val="000000"/>
          <w:w w:val="88"/>
          <w:sz w:val="16"/>
          <w:szCs w:val="16"/>
          <w:lang w:val="en-US"/>
        </w:rPr>
        <w:t>II</w:t>
      </w:r>
      <w:r>
        <w:rPr>
          <w:rFonts w:cs="Times New Roman Cyr" w:ascii="Times New Roman Cyr" w:hAnsi="Times New Roman Cyr"/>
          <w:bCs/>
          <w:color w:val="000000"/>
          <w:w w:val="88"/>
          <w:sz w:val="16"/>
          <w:szCs w:val="16"/>
        </w:rPr>
        <w:t xml:space="preserve"> оказывает антигипертензивный, сосудорасширяющий и гипоурекемический эффект. Максимальная суточная доза 100 мг. При передозировке возникает брадикардия, гипотензия, тахикардия. Специфического антидота нет. Лечение симптоматическое, не удаляется гемодиализо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>Эффективность антигиперурикемической терапии определяется нормализацией уровня мочевой кислоты, уменьшением частоты приступов подагры, рассасыванием тофусов, отсутствием прогрессирования уролитиаза. Аллопуринол эффективен как при гиперпродукции, так и при гиперэкскреции мочевой кислоты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Аллопуринол. Начинать лечение с дозы 50 – 100 мг/сут, с титрованием каждые 2 – 3 недели до нормализации уровня уратов в сыворотке (менее 355 мкмоль/л), стандартная доза 200 – 300 мг/сут, при необходимости 600 мг/сут. Абсолютные показания для назначения: частые атаки острого подагрического артрита, клинические и рентгенологические признаки хронического подагрического артрита, образование тофусов в тканях и субхондральной кости, сочетание подагры с почечной недостаточностью, нефролитиаз, увеличение уровня мочевой кислоты более 13 мг%  у мужчин и более 10 мг% у женщин, суточная экскреция мочевой кислоты более 1100 мг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bCs/>
          <w:color w:val="000000"/>
          <w:w w:val="90"/>
          <w:sz w:val="16"/>
          <w:szCs w:val="16"/>
        </w:rPr>
        <w:t>Избегать резкого снижения уровня мочевой кислоты, что может спровоцировать острый приступ подагры</w:t>
      </w: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 xml:space="preserve">. 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 xml:space="preserve">Пожилым больным с СКФ менее 50 мл/мин и очень частыми атаками артрита назначать аллопуринол не более 100 мг/сут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Применение глюкокортикоидов не уступает по эффективности НПВП и возможно при наличии противопоказаний для назначения НПВС, особенно у пожилых при высокой степени активности острого подагрического артрита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Лечение НПВП и глюкокортикоидами при остром подагрическом артрите должно быть продолжено до полного купирования воспаления в суставах (дни, недели)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Противопоказания для внутрисуставного применения кортикостероидов: искусственный сустав, нарушения свертывающей системы крови, внутрисуставной перелом, периартикулярный инфекционный процесс (в т.ч. в анамнезе)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Из группы глюкокортикоидов предпочтение отдается водной пролонгированной форме бетаметазона исходя из его большей безопасности при высокой эффективности и экономичност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Преимущества по эффективности какого-либо НПВП над другим не выявлено. Выбор НПВП определяется прежде всего его безопасностью в конкретных клинических условиях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Селективные ингибиторы ЦОГ-2 следует назначать при наличии факторов риска развития нежелательных явлений: возраст старше 65 лет, язвенная болезнь или желудочно-кишечное кровотечение в анамнезе, одновременный прием глюкокортикоидов или антикоагулянтов, тяжелые сопутствующие заболевания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bCs/>
          <w:color w:val="000000"/>
          <w:w w:val="92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2"/>
          <w:sz w:val="16"/>
          <w:szCs w:val="16"/>
        </w:rPr>
        <w:t>Следует тщательно оценивать безопасность применяемых ЛС и выявлять их побочные эффекты (через 3-4 недели после начала терапии, затем каждые 3 месяца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50"/>
        <w:ind w:right="0" w:firstLine="170"/>
        <w:jc w:val="both"/>
        <w:rPr>
          <w:rFonts w:ascii="Times New Roman Cyr" w:hAnsi="Times New Roman Cyr" w:cs="Times New Roman"/>
          <w:bCs/>
          <w:color w:val="000000"/>
          <w:w w:val="86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86"/>
          <w:sz w:val="16"/>
          <w:szCs w:val="16"/>
        </w:rPr>
        <w:t>Обучение пациента: устранение факторов риска обострения артрита (снижение веса, отказ от приема алкоголя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Информированность пациента о последствиях неконтролируемой гиперурикемии и необходимости быстрого купирования острого подагрического артрита (постоянно иметь при себе эффективный НПВП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Информированность пациента о побочных эффектах лекарственной терап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Исключить прием лекарственных средств, повышающей уровень мочевой кислоты (диуретики, бета-блокаторы) из-за возможного развития дислипидемии, гиперурекимии, гиперинсулинэм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Назначение диуретиков только по жизненным показаниям (ургентные состояния, ХСН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Лечебная физкультура показана только после купирования острого подагрического приступа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 xml:space="preserve">Больничный лист выдается: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а) при остром приступе подагры, затрудняющего самообслуживание больного, самостоятельное передвижение, выполнение профессиональных обязанностей;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б) при  частых  подагрических приступах  с вовлечением в процесс новых суставов;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в) необходимость проведения лечебно-диагностических мероприятий с отрывом от производства; </w:t>
      </w:r>
    </w:p>
    <w:p>
      <w:pPr>
        <w:pStyle w:val="ConsNormal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в) при нарушении функции суставов, ограничивающих производственную деятельность и самостоятельное передвижение.</w:t>
      </w:r>
    </w:p>
    <w:p>
      <w:pPr>
        <w:pStyle w:val="ConsNormal"/>
        <w:widowControl/>
        <w:spacing w:lineRule="exact" w:line="150"/>
        <w:ind w:right="0" w:firstLine="170"/>
        <w:jc w:val="both"/>
        <w:rPr>
          <w:rFonts w:ascii="Times New Roman Cyr" w:hAnsi="Times New Roman Cyr" w:cs="Times New Roman"/>
          <w:i/>
          <w:i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Основание для направления на МСЭК </w:t>
      </w:r>
      <w:r>
        <w:rPr>
          <w:rFonts w:cs="Times New Roman" w:ascii="Times New Roman Cyr" w:hAnsi="Times New Roman Cyr"/>
          <w:i/>
          <w:color w:val="000000"/>
          <w:w w:val="90"/>
          <w:sz w:val="16"/>
          <w:szCs w:val="16"/>
        </w:rPr>
        <w:t>(см. Требования к оказанию медицинской помощи больным артрозом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4372"/>
        <w:gridCol w:w="688"/>
        <w:gridCol w:w="712"/>
      </w:tblGrid>
      <w:tr>
        <w:trPr/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Школа для больных подагрой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1.00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бучение самоуходу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1.00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бучение близких уходу за тяжелобольным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0.00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сихологическая адаптаци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jc w:val="both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ояснения: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В 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>Школе для больных подагрой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пациенты</w:t>
      </w:r>
      <w:r>
        <w:rPr>
          <w:rFonts w:cs="Times New Roman Cyr" w:ascii="Times New Roman Cyr" w:hAnsi="Times New Roman Cyr"/>
          <w:b/>
          <w:bCs/>
          <w:color w:val="000000"/>
          <w:w w:val="90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 xml:space="preserve">обучаются </w:t>
      </w:r>
    </w:p>
    <w:p>
      <w:pPr>
        <w:pStyle w:val="Normal"/>
        <w:spacing w:lineRule="exact" w:line="16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 xml:space="preserve">- профилактике обострений; </w:t>
      </w:r>
    </w:p>
    <w:p>
      <w:pPr>
        <w:pStyle w:val="Normal"/>
        <w:spacing w:lineRule="exact" w:line="16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89"/>
          <w:sz w:val="16"/>
          <w:szCs w:val="16"/>
        </w:rPr>
        <w:t>- особенностям лечения (медикаментозному – симптоматическому и базисному, а также немедикаментозному),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>- самоконтролю и ответственности за течение и прогноз заболевания;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>- понятиям об осложнениях (поражение почек, ХПН, АГ и др.);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bCs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>- информация о фоновых заболеваниях (ожирение, сахарный диабет, ИБС );</w:t>
      </w:r>
    </w:p>
    <w:p>
      <w:pPr>
        <w:pStyle w:val="Normal"/>
        <w:spacing w:lineRule="exact" w:line="160"/>
        <w:jc w:val="both"/>
        <w:rPr/>
      </w:pPr>
      <w:r>
        <w:rPr>
          <w:rFonts w:cs="Times New Roman Cyr" w:ascii="Times New Roman Cyr" w:hAnsi="Times New Roman Cyr"/>
          <w:bCs/>
          <w:color w:val="000000"/>
          <w:w w:val="90"/>
          <w:sz w:val="16"/>
          <w:szCs w:val="16"/>
        </w:rPr>
        <w:t>- особенностям диеты при подагре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При развитии острого подагрического артрита обеспечить покой и холод на область пораженного сустава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bCs/>
          <w:color w:val="000000"/>
          <w:w w:val="92"/>
          <w:sz w:val="16"/>
          <w:szCs w:val="16"/>
        </w:rPr>
        <w:t xml:space="preserve">Диета должна быть малокалорийной и низкоуглеводной с включением полиненасыщенных жирных кислот, снижающих уровень мочевой кислоты. Но помнить! Что быстрое снижение массы тела приводит к увеличению концентрации мочевой кислоты в крови и провоцирует приступ подагры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2"/>
          <w:sz w:val="16"/>
          <w:szCs w:val="16"/>
        </w:rPr>
        <w:t>Употреблять 2-3 литра жидкости в день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bCs/>
          <w:color w:val="000000"/>
          <w:w w:val="92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2"/>
          <w:sz w:val="16"/>
          <w:szCs w:val="16"/>
        </w:rPr>
        <w:t>Исключить продукты: богатые пуриновыми основаниями (паренхиматозные органы животных (печень, почки, тимус) и  алкогольные напитки (особенно пиво)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bCs/>
          <w:color w:val="000000"/>
          <w:w w:val="92"/>
          <w:sz w:val="16"/>
          <w:szCs w:val="16"/>
        </w:rPr>
        <w:t>Ограничить: рыбу (икру, сельдь, сардины), ракообразные, мясо (телятину, свинину, птицу, бульоны), некоторые овощи (горох, фасоль, бобы, грибы, цветную капусту, спаржу, шпинат). В диете допустима только крупная рыба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bCs/>
          <w:color w:val="000000"/>
          <w:w w:val="92"/>
          <w:sz w:val="16"/>
          <w:szCs w:val="16"/>
        </w:rPr>
        <w:t>Можно употреблять без ограничений: зерновые (хлеб, каши, отруби), молочные продукты (молоко, сметану, сыр), все фрукты и фруктовые соки, жиры (масло, маргарин, кулинарный жир), кофе, чай, шоколад, большинство овощей (картофель, капусту, помидоры, огурцы, тыкву, лук, морковь, свекла, редис, сельдерей), сахар (вызывает прибавку массы тела !), специи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ой информации для пациента и членов его семьи</w:t>
      </w:r>
      <w:r>
        <w:rPr>
          <w:rFonts w:cs="Times New Roman" w:ascii="Times New Roman" w:hAnsi="Times New Roman"/>
          <w:w w:val="90"/>
          <w:sz w:val="16"/>
          <w:szCs w:val="16"/>
        </w:rPr>
        <w:t>.  Необходимо получить информированное согласие пациента в отношении проводимой терапии (внутрисуставных манипуляций, парентеральных введений лекарственных средств, физиотерапевтических методов лечения, плазмафереза).</w:t>
      </w:r>
    </w:p>
    <w:p>
      <w:pPr>
        <w:pStyle w:val="ConsNormal"/>
        <w:widowControl/>
        <w:spacing w:lineRule="exact" w:line="152" w:before="60" w:after="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780"/>
        <w:gridCol w:w="3391"/>
        <w:gridCol w:w="911"/>
      </w:tblGrid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ыздоровление с полным восстановлением физиологического процесс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%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лное исчезновение всех симптомов, могут иметь место остаточное я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 дня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8%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олное исчезновение, клинических и инструментальных признаков хронического заболева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 14 дню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0%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меньшение выраженности симптоматики без излеч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4 – 30 дней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6%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растание симптоматики, сокращение продолжительности бессимптомного периода, утяжеление приступов, затрагивание новых суставов, появление системных проявлений (тофусы, поражение почек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 месяцев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%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видимого положительного ответа при проведении терапи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 – 7 дней</w:t>
            </w:r>
          </w:p>
        </w:tc>
      </w:tr>
    </w:tbl>
    <w:p>
      <w:pPr>
        <w:pStyle w:val="ConsNonformat"/>
        <w:widowControl/>
        <w:spacing w:lineRule="exact" w:line="160" w:before="40" w:after="20"/>
        <w:ind w:right="0" w:firstLine="170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При невыполнении стандарта пациентов (несоблюдение диеты и лекарственной терапии) доля больных с про</w:t>
      </w:r>
      <w:r>
        <w:rPr/>
        <w:t xml:space="preserve">грессированием заболевания, развитием нового заболевания значительно возрастает – до 70%,  в т.ч. с развитием острой и хронической почечной недостаточности – до 15%. Возможен летальный исход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77"/>
        <w:gridCol w:w="5526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bCs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должение наблюдения за больным. Коррекция уровня мочевой кислоты. Обучение пациента в школе подагры. Санаторно-курортное лечение. Консультация ревматолога 1 раз в го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Улучшен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состояния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87"/>
                <w:sz w:val="16"/>
                <w:szCs w:val="16"/>
              </w:rPr>
              <w:t>Продолжение наблюдения за больным. Коррекция уровня мочевой кислоты. Обучение пациента в школе подагры. Консультация ревматолога 2 раз в год  для коррекции терапи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нсультация ревматолога для коррекции терапии и определения показаний для госпитализации. Госпитализация в специализированное ревматологическое отделение для купирования острого приступа подагрического артрита, резистентного к терапии, проводимой в амбулаторных условиях и подбора противоподагрической терапи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Отсутств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эффект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нсультация ревматолога для коррекции терапии и определения показаний для госпитализации. Госпитализация в специализированное ревматологическое отделение для проведения плазмафереза и подбора противоподагрической терапии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3.</w:t>
      </w:r>
      <w:r>
        <w:rPr/>
        <w:t>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1205"/>
        <w:gridCol w:w="2881"/>
        <w:gridCol w:w="1445"/>
      </w:tblGrid>
      <w:tr>
        <w:trPr/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>
          <w:trHeight w:val="240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СОКБ им. М.И.Калин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Семагина Ольга Викторовн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зав. Областным ревматологическим центром, глав. внештатный ревматолог МЗ СО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(846)956-42-66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(846)956-18-60</w:t>
            </w:r>
          </w:p>
        </w:tc>
      </w:tr>
    </w:tbl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Title"/>
        <w:widowControl/>
        <w:spacing w:lineRule="exact" w:line="200" w:before="60" w:after="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 xml:space="preserve">Требования к оказанию медицинской помощи больным псориатической и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>энтеропатической артропатией (1 модель) (63.11.0067-2006)</w:t>
      </w:r>
    </w:p>
    <w:p>
      <w:pPr>
        <w:pStyle w:val="ConsNormal"/>
        <w:widowControl/>
        <w:spacing w:lineRule="exact" w:line="160"/>
        <w:ind w:right="0" w:firstLine="539"/>
        <w:jc w:val="both"/>
        <w:rPr>
          <w:rFonts w:ascii="Times New Roman Cyr" w:hAnsi="Times New Roman Cyr" w:cs="Times New Roman"/>
          <w:b/>
          <w:b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b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</w:rPr>
      </w:pPr>
      <w:r>
        <w:rPr>
          <w:rFonts w:cs="Times New Roman" w:ascii="Times New Roman Cyr" w:hAnsi="Times New Roman Cyr"/>
          <w:color w:val="000000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 Cyr" w:hAnsi="Times New Roman Cyr"/>
          <w:color w:val="000000"/>
          <w:w w:val="90"/>
        </w:rPr>
        <w:t>1.1. Общие положения и нормативные ссылки (литературные ссылки см. далее).</w:t>
      </w:r>
    </w:p>
    <w:p>
      <w:pPr>
        <w:pStyle w:val="32"/>
        <w:autoSpaceDE w:val="false"/>
        <w:spacing w:lineRule="exact" w:line="160" w:before="40" w:after="0"/>
        <w:jc w:val="both"/>
        <w:rPr>
          <w:rFonts w:ascii="Times New Roman Cyr" w:hAnsi="Times New Roman Cyr" w:cs="Times New Roman Cyr"/>
          <w:b/>
          <w:b/>
          <w:color w:val="000000"/>
          <w:w w:val="90"/>
        </w:rPr>
      </w:pPr>
      <w:r>
        <w:rPr>
          <w:rFonts w:cs="Times New Roman Cyr" w:ascii="Times New Roman Cyr" w:hAnsi="Times New Roman Cyr"/>
          <w:b/>
          <w:color w:val="000000"/>
          <w:w w:val="90"/>
        </w:rPr>
        <w:t>1.2.Разработчики и  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Архангельская Гетта Сергеевна, заведующая городским ревматологическим центром МСЧ № 12,  главный внештатный ревматолог УЗГ Самара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Семагина Ольга Викторовна, заведующая  областным ревматологическим центром СОКБ, главный внештатный ревматолог МЗ СО;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Просвиров Евгений Юрьевич, доцент кафедры детской кардиоревматологии СамГМУ,  д.м.н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Кельцев Владимир Алексеевич, заведующий кафедрой детской кардиоревматологии СамГМУ,  д.м.н, профессор, главный  детский кардиоревматолог МЗ СО.</w:t>
      </w:r>
    </w:p>
    <w:p>
      <w:pPr>
        <w:pStyle w:val="ConsNormal"/>
        <w:widowControl/>
        <w:spacing w:lineRule="exact" w:line="80"/>
        <w:ind w:right="0" w:firstLine="539"/>
        <w:jc w:val="both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06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1  Нозологическая форм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сориатические и энтеропатические артропатии  (ПА)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2  Код  по МКБ-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О 7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3  Фаза заболев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Любая (обострение и ремиссия)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4  Стадия заболев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5  Осложнения заболев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не зависимости от осложнений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6  Категория возраст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Normal"/>
        <w:spacing w:lineRule="exact" w:line="160" w:before="40" w:after="0"/>
        <w:ind w:firstLine="17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впервые выявленном ПА, выраженном обострении хронического ПА показана госпитализация в ревматологическое отделение с целью уточнения диагноза, подбора терапии.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– 12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182"/>
        <w:gridCol w:w="517"/>
        <w:gridCol w:w="518"/>
        <w:gridCol w:w="364"/>
        <w:gridCol w:w="365"/>
      </w:tblGrid>
      <w:tr>
        <w:trPr/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бор анамнеза и жалоб при патологии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изуальное исследование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альпация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изуальный осмотр общетерапевтическ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3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рост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суста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подвижности сустава (углометрия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6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лимфоузл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9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12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12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3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3.16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3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всего таз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эритроцитов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тромбоцитов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гемоглобин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С-реактивного белк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ины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спартат-трансаминазы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ланин-трасаминазы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икроскопическое исследование осадка моч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белка в моч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концентрации водородных ионов мочи (рН мочи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2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удельного веса (относительной плотности) моч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иагностическая аспирация суста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скорости оседания эритроцит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9.10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Лечебная физкультура при заболеваниях и травмах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5.04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азначение лекарственной терапии при заболевании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40.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ревматолога первичны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4063"/>
        <w:gridCol w:w="575"/>
        <w:gridCol w:w="458"/>
        <w:gridCol w:w="452"/>
        <w:gridCol w:w="364"/>
      </w:tblGrid>
      <w:tr>
        <w:trPr/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26.00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сред глаз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3.16.0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3.19.00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ктороманоскоп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0.00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5.0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1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шейного отдела позвоночник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16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ясничного отдела позвоночник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30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всего таз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38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кисти рук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стоп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4.006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коленного сустав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4.0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икробиологическое исследование синовиальной жидкост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4.003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5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Цитологическое исследование синовиальной жидкости – общий анализ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0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белка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льбумина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глобулина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3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альбумин\глобулинового соотношения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4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глобулиновых фракций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7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ины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8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ой кислоты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0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6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щелочной фосфатазы к в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.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19.003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кала на гельминты и простейш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4.004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нутрисуставное введение лекарственных средст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2.05.010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HLA-антиген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ерологические реакции на различные инфекции, вирус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6.019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ревматоидных факторо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6.04.00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рапевтическая аспирация содержимого сустав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3.31.0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особие по подбору ортопедических стеле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3.31.00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особие по подбору ортопедической обу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6.04.004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5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актериологическое исследование синовиальной жидкости на аэробные и факультативно-анаэробные микроорганизм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6.19.008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Бактериологическое исследование кала на аэробные и факультативно-анаэробные микроорганизмы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08.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дерматовенеролог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3.016.10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прологическое исслед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 к дополнительным диагностическим услугам: </w:t>
      </w:r>
      <w:r>
        <w:rPr>
          <w:rFonts w:cs="Times New Roman" w:ascii="Times New Roman" w:hAnsi="Times New Roman"/>
          <w:w w:val="90"/>
          <w:sz w:val="16"/>
          <w:szCs w:val="16"/>
        </w:rPr>
        <w:t>Ректороманоскопия и копрологическое исследование назначаются при подозрении на энтеропатическую артропатию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Бактериологическое и микробиологическое исследование синовиальной жидкости – для исключения инфекционного артрит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Эхокардиография – при ПА с системными проявлениями и признаками поражения сердц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Ультразвуковое исследование печени, желчного пузыря, поджелудочной железы, почек -  для исключения сопутствующей патологии при предъявлении соответствующих жалоб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Фиброгастродуоденоскопия – для диагностики НПВП индуцированных гастропатий.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>Показания для консультаций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Ревматолог – любые признаки поражения суставов у пациентов с псориазом.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Офтальмолог – воспалительное поражение глаз (острый передний увеит)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Дерматолог – в сомнительных и тяжелых случаях резистентных к обычной терапии.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>Показания для госпитализации в ревматологическое отделение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Уточнение диагноза, начало базисной терапии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Уточнение эффекта от проводимой терапии НПВП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оявление серьезных побочных реакций лекарственной терапии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Развитие генерализованного артрита с выраженным экссудативным компонентом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Быстрое прогрессирование заболевания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Максимальная воспалительная активность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Злокачественная форма ПА или выраженные общие и системные проявления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950"/>
        <w:gridCol w:w="2226"/>
        <w:gridCol w:w="613"/>
        <w:gridCol w:w="1257"/>
        <w:gridCol w:w="551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 (Чн – 1,0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Ненаркотические анальгетики и нестероидные противовоспалительные средства (Чн – 1,0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53"/>
        <w:gridCol w:w="3130"/>
        <w:gridCol w:w="505"/>
        <w:gridCol w:w="513"/>
        <w:gridCol w:w="614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иклофена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75 мг в/м 1 р/де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75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ретард 100 мг 1 р/де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0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етопрофе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ретард 150 мг 1 р/де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400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локсика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5 мг 1 р/де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40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имесули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7200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Целекокси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7200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ураноф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3 мг 2 р/де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160</w:t>
            </w:r>
          </w:p>
        </w:tc>
      </w:tr>
    </w:tbl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отивовоспалительные средства (Чн – 0,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82"/>
        <w:gridCol w:w="3171"/>
        <w:gridCol w:w="510"/>
        <w:gridCol w:w="483"/>
        <w:gridCol w:w="659"/>
      </w:tblGrid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льфасалази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мг 4 р/ден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720000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Лефлуноми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20 мг 1 р/ден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7200</w:t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Гормоны и средства, влияющие на эндокринную систему</w:t>
      </w:r>
    </w:p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Неполовые гормоны, синтетические субстанции и антигормоны (Чн – 0,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84"/>
        <w:gridCol w:w="3207"/>
        <w:gridCol w:w="506"/>
        <w:gridCol w:w="574"/>
        <w:gridCol w:w="548"/>
      </w:tblGrid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таметазо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сп. д/и 1 мл внутрисуставно 1 ра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еднизоло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 мг 2 р/ден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0</w:t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отивоопухолевые иммунодепрессивные и сопутствующие средства.</w:t>
      </w:r>
    </w:p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Цитостатические средства (ЧН – 0,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54"/>
        <w:gridCol w:w="3193"/>
        <w:gridCol w:w="521"/>
        <w:gridCol w:w="436"/>
        <w:gridCol w:w="629"/>
      </w:tblGrid>
      <w:tr>
        <w:trPr>
          <w:cantSplit w:val="true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тотрексат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2.5 мг 4р/недел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20</w:t>
            </w:r>
          </w:p>
        </w:tc>
      </w:tr>
      <w:tr>
        <w:trPr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10 мг в/м 1р/недел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20</w:t>
            </w:r>
          </w:p>
        </w:tc>
      </w:tr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затиопри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 мг 2 р/ден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00</w:t>
            </w:r>
          </w:p>
        </w:tc>
      </w:tr>
    </w:tbl>
    <w:p>
      <w:pPr>
        <w:pStyle w:val="Normal"/>
        <w:spacing w:lineRule="exact" w:line="160" w:before="20" w:after="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Внутрисуставное введение ГКС-препаратов проводится в специальном кабинете врачом-ревматологом. Ревматолог определяет показания, интервалы и кратность введения.</w:t>
      </w:r>
    </w:p>
    <w:p>
      <w:pPr>
        <w:pStyle w:val="Normal"/>
        <w:spacing w:lineRule="exact" w:line="160"/>
        <w:ind w:firstLine="17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Системное лечение ГК применяется редко и только после консультации ревматолога.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одбор средства базисной терапии и начало лечения должны проводиться в специализированном отделении врачом ревматологом. Контроль за лечением – врачом амбулаторного звен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збегать факторов, которые могут провоцировать обострение болезни (стресс и др.). На период обострения выдается лист нетрудоспособности.</w:t>
      </w:r>
    </w:p>
    <w:p>
      <w:pPr>
        <w:pStyle w:val="Normal"/>
        <w:spacing w:lineRule="exact" w:line="160" w:before="40" w:after="0"/>
        <w:jc w:val="both"/>
        <w:rPr/>
      </w:pPr>
      <w:r>
        <w:rPr/>
        <w:t xml:space="preserve">2.6. Требования к уходу за пациентом 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4372"/>
        <w:gridCol w:w="689"/>
        <w:gridCol w:w="711"/>
      </w:tblGrid>
      <w:tr>
        <w:trPr/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Код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0.00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сихологическая адаптация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Физиотерапевтическое лечение на дому и в лечебном учреждении - тепловые или холодовые процедуры, ультразвук, лазеротерапия определяются врачом физиотерапевтом. </w:t>
      </w:r>
    </w:p>
    <w:p>
      <w:pPr>
        <w:pStyle w:val="Normal"/>
        <w:spacing w:lineRule="exact" w:line="160" w:before="20" w:after="0"/>
        <w:ind w:firstLine="17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омплекс лечебных физических упражнений подбирают индивидуально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TextBodyIndent"/>
        <w:spacing w:lineRule="exact" w:line="16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Сбалансированная диета, включающая продукты с высоким содержанием полиненасыщенных жирных кислот (рыбий жир, оливковое масло и др.), фрукты, ово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ой информации для пациента и членов его семьи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 Необходимо получить информированное согласие пациента в отношении проводимой терапии (внутрисуставных манипуляций, парэнтеральных введений лекарственных средств, физиотерапевтических методов лечения).</w:t>
      </w:r>
    </w:p>
    <w:p>
      <w:pPr>
        <w:pStyle w:val="ConsNormal"/>
        <w:widowControl/>
        <w:spacing w:lineRule="exact" w:line="160" w:before="60" w:after="0"/>
        <w:ind w:right="709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709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709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709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4770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родолжение лечения по разработанной схеме. Продолжение наблюдения в амбулаторно-поликлинических условиях, в том числе за возникновением побочных эффектов. Реабилитационные мероприятия, санаторно-курортное лечение. 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учшение состояния (снижение активности процесса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родолжение симптоматической и базисной терапии на амбулаторном этапе. Контроль за эффективностью лечения. Консультация в городском или областном ревматологическом центре. 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грессирование, отсутствие эффекта, развитие нового заболевания, связанного с основным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Госпитализация в ревматологическое отделение для коррекции базисной терапии, или в отделение по профилю развития нового заболевания (гастроэнтерологическое). Направление на консультацию во МСЭК.</w:t>
            </w:r>
          </w:p>
        </w:tc>
      </w:tr>
    </w:tbl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>реактивным артритом (РеА) (1 модель) (63.11.0069-2006)</w:t>
      </w:r>
    </w:p>
    <w:p>
      <w:pPr>
        <w:pStyle w:val="ConsNonformat"/>
        <w:widowControl/>
        <w:spacing w:lineRule="exact" w:line="20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b/>
          <w:color w:val="000000"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Архангельская Гетта Сергеевна, заведующая городским ревматологическим центром МСЧ № 12,  главный внештатный ревматолог УЗГ Самара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Семагина Ольга Викторовна, заведующая  областным ревматологическим центром СОКБ, главный внештатный ревматолог МЗ СО;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Просвиров Евгений Юрьевич, доцент кафедры детской кардиоревматологии СамГМУ,  д.м.н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Кельцев Владимир Алексеевич, заведующий кафедрой детской кардиоревматологии СамГМУ,  д.м.н, профессор, главный  детский кардиоревматолог МЗ СО.</w:t>
      </w:r>
    </w:p>
    <w:p>
      <w:pPr>
        <w:pStyle w:val="ConsNonformat"/>
        <w:widowControl/>
        <w:spacing w:lineRule="exact" w:line="160" w:before="80" w:after="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625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1  Нозологическая форм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активный артрит (РеА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2  Код  по МКБ-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О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3  Фаза заболева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Любая (острая, хроническая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4  Стадия заболева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5  Осложнения заболева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не зависимости от осложнени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6  Категория возраста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Normal"/>
        <w:spacing w:lineRule="exact" w:line="160" w:before="40" w:after="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впервые выявленном РеА и выраженном обострении хронического РеА показана  госпитализация в ревматологическое отделение с целью уточнения диагноза, подбора терапии.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- 6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182"/>
        <w:gridCol w:w="517"/>
        <w:gridCol w:w="518"/>
        <w:gridCol w:w="364"/>
        <w:gridCol w:w="365"/>
      </w:tblGrid>
      <w:tr>
        <w:trPr/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соскоба из уретр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ИФА на хламидии, уреаплазму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ПЦР на хламидии, уреаплазму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бор анамнеза и жалоб при патологии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изуальное исследование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альпация сустав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изуальный осмотр общетерапевтическ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3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рост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4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суста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4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подвижности сустава (углометрия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6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лимфоузл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9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12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12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31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1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ясничного отдела позвоночник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3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костей таз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эритроцитов в крови.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 тромбоцитов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20.01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орфологическое исследование препарата тканей шейки матк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гемоглобин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С-реактивного белк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ины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спартат-аминотрансферазы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ланин-аминотрансферазы в кров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икроскопическое исследование осадка моч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белка в моч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1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концентрации водородных ионов мочи (рН мочи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2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удельного веса (относительной плотности) моч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5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скорости оседания эритроцит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2.05.0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HLA-антиген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5.04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азначение лекарственной терапии при заболеваниях суставов.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40.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ревматолога первичны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136"/>
        <w:gridCol w:w="483"/>
        <w:gridCol w:w="484"/>
        <w:gridCol w:w="382"/>
        <w:gridCol w:w="416"/>
      </w:tblGrid>
      <w:tr>
        <w:trPr/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ЗИ органов малого таз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ФА на хламидии, уреаплазму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ЦР на хламидии, уреаплазму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фиолетовое облучение области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агнитотерапия на область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икроволновая терапия  на область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Фонофорез с лекарственных средств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мпульсные токи низкой частоты (СМТ, ДДТ) на область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плолечение (озокерито-грязелечение) на область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Бальнеотерапия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ассаж мышц конечност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26.00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сред глаз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A03.16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0.00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5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ясничного отдела позвоночник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3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всего таз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стоп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4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икробиологическое исследование синовиальной жидк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4.00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Цитологическое исследование  синовиальной жидкости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белк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ин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мочевой кислот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спартат-аминотрансфер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ланин-аминотрансфер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щелочной фосфат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19.00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кала на гельминты и простейш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4.00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иагностическая аспирация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4.00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Внутрисуставное введение лекарственных средств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A12.06.0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ерологические реакции на различные инфекции, вирусы (Исследование маркеров вирусов гепатита В, С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12.06.0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ерологические реакции на различные инфекции, вирусы (Исследование на ВИЧ).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6.019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ревматоидных фактор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6.04.00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рапевтическая аспирация содержимого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7.03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Электрофорез лекарственных средств при костной патологии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9.10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Лечебная физкультура при заболеваниях и травмах сустав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3.31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особие по подбору ортопедических стелек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3.31.00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особие по подбору ортопедической обу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6.04.00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актериологическое исследование синовиальной жидкости на аэробные и факультативно анаэробные микроорганизм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6.19.00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Бактериологическое исследование кала на аэробные и факультативно-анаэробные микроорганизмы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рием (осмотр, консультация) врача-гинеколога первичный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08.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88"/>
                <w:sz w:val="16"/>
                <w:szCs w:val="16"/>
              </w:rPr>
              <w:t>Прием (осмотр, консультация) врача-дерматовенеролог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офтальмолог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53.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уролог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 xml:space="preserve">Показание для госпитализации в ревматологическое отделение: </w:t>
      </w:r>
    </w:p>
    <w:p>
      <w:pPr>
        <w:pStyle w:val="Normal"/>
        <w:spacing w:lineRule="exact" w:line="160"/>
        <w:ind w:firstLine="34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впервые выявленный реактивный артрит, уточнение диагноза;</w:t>
      </w:r>
    </w:p>
    <w:p>
      <w:pPr>
        <w:pStyle w:val="Normal"/>
        <w:spacing w:lineRule="exact" w:line="160"/>
        <w:ind w:firstLine="34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обострение хронического РеА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на ВИЧ показано при выявлении хламидийной инфекции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Микробиологическое исследование посева кала, исследование соскоба из уретры или шейки матки – для идентификации «тригерной» инфекции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Диагностическая аспирация сустава, исследование синовиальной жидкости – для исключения септического артрита и подагры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Бактериологическое исследование синовиальной жидкости на аэробные и факультативно анаэробные микроорганизмы – при подозрении на аэробную или анаэробную инфекцию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Эхокардиография – при наличии клинических признаков поражения сердца и аорты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Ультразвуковое исследование печени, желчного пузыря, поджелудочной железы, почек – для исключения сопутствующей патологии при условии предъявления соответствующих жалоб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ревматоидных факторов в сомнительных случаях – для дифференциального диагноза с ревматоидным артритом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сред глаза – для исключения острого переднего увеит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Микробиологическое исследование синовиальной жидкости – для дифференциального диагноза с инфекционным артритом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86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86"/>
          <w:sz w:val="16"/>
          <w:szCs w:val="16"/>
        </w:rPr>
        <w:t>УЗИ органов малого таза – для исключения воспалительных заболеваний органов малого таза (простатит и др.).</w:t>
      </w:r>
    </w:p>
    <w:p>
      <w:pPr>
        <w:pStyle w:val="Normal"/>
        <w:spacing w:lineRule="exact" w:line="15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сследование маркеров вирусов гепатита В и С - при подозрении на ассоциацию реактивного артрита с вирусным гепатитом.</w:t>
      </w:r>
    </w:p>
    <w:p>
      <w:pPr>
        <w:pStyle w:val="Normal"/>
        <w:spacing w:lineRule="exact" w:line="15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онсультация уролога (гинеколога) или дерматолога-венеролога  - при наличии признаков урогенитальной инфекции.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 xml:space="preserve">Показания к консультации ревматологом: 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- подозрение на РеА, 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- обострение хронически текущего РеА, </w:t>
      </w:r>
    </w:p>
    <w:p>
      <w:pPr>
        <w:pStyle w:val="Normal"/>
        <w:tabs>
          <w:tab w:val="clear" w:pos="708"/>
          <w:tab w:val="left" w:pos="6096" w:leader="none"/>
        </w:tabs>
        <w:spacing w:lineRule="exact" w:line="16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необходимость коррекции лечения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833"/>
        <w:gridCol w:w="1951"/>
        <w:gridCol w:w="537"/>
        <w:gridCol w:w="1101"/>
        <w:gridCol w:w="483"/>
        <w:gridCol w:w="843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Средства, применяемые для профилактики лечения инфекций</w:t>
      </w:r>
    </w:p>
    <w:p>
      <w:pPr>
        <w:pStyle w:val="Normal"/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Антибактериальные средства (Чн – 0,</w:t>
      </w:r>
      <w:r>
        <w:rPr/>
        <w:t>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508"/>
        <w:gridCol w:w="2364"/>
        <w:gridCol w:w="508"/>
        <w:gridCol w:w="508"/>
        <w:gridCol w:w="676"/>
        <w:gridCol w:w="281"/>
      </w:tblGrid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мг 1 р/ден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5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50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оксициклина гидрохлори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апс (таб) 100 мг 3 р/ден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90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флоксаци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200 мг 3 р/ден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6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Ципрофлоксаци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мг 3 р/ден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450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парфлоксаци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200 мг 1 р/ден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60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472" w:leader="none"/>
          <w:tab w:val="left" w:pos="9769" w:leader="none"/>
          <w:tab w:val="left" w:pos="10751" w:leader="none"/>
          <w:tab w:val="left" w:pos="11601" w:leader="none"/>
          <w:tab w:val="left" w:pos="12452" w:leader="none"/>
          <w:tab w:val="left" w:pos="13454" w:leader="none"/>
          <w:tab w:val="left" w:pos="14483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Средства, применяемые для профилактики и лечения инфекций</w:t>
      </w:r>
      <w:r>
        <w:rPr>
          <w:rFonts w:cs="Times New Roman Cyr" w:ascii="Times New Roman Cyr" w:hAnsi="Times New Roman Cyr"/>
          <w:b/>
          <w:bCs/>
          <w:color w:val="000000"/>
          <w:w w:val="90"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472" w:leader="none"/>
          <w:tab w:val="left" w:pos="9769" w:leader="none"/>
          <w:tab w:val="left" w:pos="10751" w:leader="none"/>
          <w:tab w:val="left" w:pos="11601" w:leader="none"/>
          <w:tab w:val="left" w:pos="12452" w:leader="none"/>
          <w:tab w:val="left" w:pos="13454" w:leader="none"/>
          <w:tab w:val="left" w:pos="14483" w:leader="none"/>
        </w:tabs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отивогрибковые средства (Чн – 0,</w:t>
      </w:r>
      <w:r>
        <w:rPr/>
        <w:t>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25"/>
        <w:gridCol w:w="3062"/>
        <w:gridCol w:w="676"/>
        <w:gridCol w:w="508"/>
        <w:gridCol w:w="676"/>
        <w:gridCol w:w="281"/>
      </w:tblGrid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истати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тыс.ЕД 4 р/ден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0 тыс.Е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4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60000 тыс.ЕД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 (Чн – 1,0)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Ненаркотические анальгетики и нестероидные противовоспалительные препараты (Чн – 1,0)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84"/>
        <w:gridCol w:w="2873"/>
        <w:gridCol w:w="504"/>
        <w:gridCol w:w="540"/>
        <w:gridCol w:w="640"/>
        <w:gridCol w:w="278"/>
      </w:tblGrid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иклофена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75 мг в/м 1р/день (вечер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2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0 мг 1 р/день (утро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етопрофе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апс 50 мг 3 р/де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45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ппоз. 100 мг ректально 2 р/де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6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локсик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5 мг 1 р/де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4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имесули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0 мг 1 р/де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472" w:leader="none"/>
          <w:tab w:val="left" w:pos="9769" w:leader="none"/>
          <w:tab w:val="left" w:pos="10751" w:leader="none"/>
          <w:tab w:val="left" w:pos="11601" w:leader="none"/>
          <w:tab w:val="left" w:pos="12452" w:leader="none"/>
          <w:tab w:val="left" w:pos="13454" w:leader="none"/>
          <w:tab w:val="left" w:pos="14483" w:leader="none"/>
        </w:tabs>
        <w:spacing w:lineRule="exact" w:line="16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отивовоспалительные средства (Чн – 0,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5"/>
        <w:gridCol w:w="2869"/>
        <w:gridCol w:w="506"/>
        <w:gridCol w:w="507"/>
        <w:gridCol w:w="663"/>
        <w:gridCol w:w="303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льфасалазин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мг 4 р/ден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00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472" w:leader="none"/>
          <w:tab w:val="left" w:pos="9769" w:leader="none"/>
          <w:tab w:val="left" w:pos="10751" w:leader="none"/>
          <w:tab w:val="left" w:pos="11601" w:leader="none"/>
          <w:tab w:val="left" w:pos="12452" w:leader="none"/>
          <w:tab w:val="left" w:pos="13454" w:leader="none"/>
          <w:tab w:val="left" w:pos="14483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Гормоны и средства, влияющие на эндокринную систему</w:t>
      </w:r>
    </w:p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472" w:leader="none"/>
          <w:tab w:val="left" w:pos="9769" w:leader="none"/>
          <w:tab w:val="left" w:pos="10751" w:leader="none"/>
          <w:tab w:val="left" w:pos="11601" w:leader="none"/>
          <w:tab w:val="left" w:pos="12452" w:leader="none"/>
          <w:tab w:val="left" w:pos="13454" w:leader="none"/>
          <w:tab w:val="left" w:pos="14483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Неполовые гормоны, синтетические субстанции антигормоны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453"/>
        <w:gridCol w:w="2914"/>
        <w:gridCol w:w="504"/>
        <w:gridCol w:w="672"/>
        <w:gridCol w:w="563"/>
        <w:gridCol w:w="232"/>
      </w:tblGrid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таметаз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сп. д/и 1 мл внутрисуставн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еднизол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5 мг (3 таб по 5 мг) 2 р/де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90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тилпреднизол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2 мг (3 таб по 4 мг) 2 р/де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72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ексаметаз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таб 1,5 мг (3 таб по 0,5 мг) 2 р/день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9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апли глаз.по1 кап 3 р/ден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3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1к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отивоопухолевые, иммунодепрессивные и сопутствующие средства</w:t>
      </w:r>
    </w:p>
    <w:p>
      <w:pPr>
        <w:pStyle w:val="Normal"/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Цитостатические средства (Чн – 0,</w:t>
      </w:r>
      <w:r>
        <w:rPr/>
        <w:t>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83"/>
        <w:gridCol w:w="3032"/>
        <w:gridCol w:w="496"/>
        <w:gridCol w:w="619"/>
        <w:gridCol w:w="558"/>
        <w:gridCol w:w="306"/>
      </w:tblGrid>
      <w:tr>
        <w:trPr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тотрекса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2,5 мг 4 р/недел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6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10 мг в/м 1 р/недел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6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затиопри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0 мг 1 р/ден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ГК назначаются внутрь только при тяжелом, прогностически неблагоприятном течении, после консультации ревматологом. 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Сульфасалазин, метотрексат, азатиоприн применяются при затяжном или хроническом течении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Выбор базисного средства и начало терапии должны осуществляться в условиях специализированного отделения. 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Внутрисуставное введение лекарственных средств должно проводиться в специальном кабинете врачом ревматологом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* по НПВС – в таблице указан минимальный курс 30 дней, в зависимости от состояния пациента курс может составлять 3 - 4 мес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Бетаметазон применяется в виде внутрисуставных инъекций не более 2 раз в один сустав за период лечения 6 месяцев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При реактивном артрите, вызванном хламидиями, рекомендуется обследование на хламидиоз и, при необходимости, лечение половых партнеров. Соблюдение гигиены половой жизни. Гигиенические меры профи-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лактики кишечных инфекций. В течение первых 2-х недель заболевания показан покой. Холод на воспаленные составы. </w:t>
      </w:r>
    </w:p>
    <w:p>
      <w:pPr>
        <w:pStyle w:val="ConsNormal"/>
        <w:widowControl/>
        <w:spacing w:lineRule="exact" w:line="160" w:before="0" w:after="40"/>
        <w:ind w:right="0" w:firstLine="170"/>
        <w:jc w:val="center"/>
        <w:rPr>
          <w:rFonts w:ascii="Times New Roman Cyr" w:hAnsi="Times New Roman Cyr" w:cs="Times New Roman"/>
          <w:color w:val="000000"/>
          <w:w w:val="90"/>
          <w:sz w:val="16"/>
          <w:szCs w:val="16"/>
          <w:u w:val="single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  <w:u w:val="single"/>
        </w:rPr>
        <w:t>Физиотерапевтическое лечение: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12"/>
      </w:tblGrid>
      <w:tr>
        <w:trPr/>
        <w:tc>
          <w:tcPr>
            <w:tcW w:w="3708" w:type="dxa"/>
            <w:tcBorders/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u w:val="single"/>
              </w:rPr>
              <w:t>В острой стадии заболевания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: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ультрафиолетовое облучение;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магнитотерапия;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лекарственный электрофорез салицилатов, димексида.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u w:val="single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u w:val="single"/>
              </w:rPr>
              <w:t xml:space="preserve">При стихании процесса: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микроволновая терапия;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фонофорез гидрокортизона или диметилсульфоксид + гепарина натрия + декспантенол.</w:t>
            </w:r>
          </w:p>
        </w:tc>
        <w:tc>
          <w:tcPr>
            <w:tcW w:w="3312" w:type="dxa"/>
            <w:tcBorders/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u w:val="single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u w:val="single"/>
              </w:rPr>
              <w:t>Хроническая стадия: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импульсные токи низкой частоты (СМТ, ДДТ);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теплолечение (озокерито-грязелечение);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массаж;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-бальнеотерапия.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u w:val="single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u w:val="single"/>
              </w:rPr>
            </w:r>
          </w:p>
        </w:tc>
      </w:tr>
    </w:tbl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Физиотерапевтическое лечение назначают при снижении общей активности патологического процесса и не ранее, чем через 3 месяца после выполнения их в стационаре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Выбор физиотерапевтического фактора и параметры его воздействия определяются врачом физиотерапевтом с учетом сопутствующих заболеваний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Комплекс лечебных физических упражнений подбирают индивидуально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Массаж мышц спины и конечностей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4199"/>
        <w:gridCol w:w="690"/>
        <w:gridCol w:w="883"/>
      </w:tblGrid>
      <w:tr>
        <w:trPr/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0.00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сихологическая адапт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 Специальной диеты не требуется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Необходимо получить информированное согласие пациента в отношении проводимой терапии (внутрисуставных манипуляций, парэнтеральных введений лекарственных средств, физиотерапевтических методов лечения, диагностической и лечебной артроскопии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77"/>
        <w:gridCol w:w="3550"/>
        <w:gridCol w:w="787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ыздоровление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70%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ормализация клинических и лабораторных признак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о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 6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ес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 (затяжное течение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30%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видимого положительного ответа при проведении терап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до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 6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ес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Хронизация болезни (течения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0%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клинико-лабораторных признаков выздоро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 xml:space="preserve">6 </w:t>
            </w: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месяцев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4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2%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озникновение нового заболе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 любое время</w:t>
            </w:r>
          </w:p>
        </w:tc>
      </w:tr>
    </w:tbl>
    <w:p>
      <w:pPr>
        <w:pStyle w:val="Normal"/>
        <w:spacing w:lineRule="exact" w:line="12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5371"/>
      </w:tblGrid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highlight w:val="green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должение наблюдения в амбулаторно-поликлинических условиях, проведение реабилитационных мероприятия, санаторно-курортное лечение.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 (затяжное течение) Хронизация болезни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 амбулаторном этапе – продолжение симптоматической и базисной терапии. Консультация в ревматологическом центре, решение вопроса о госпитализации. Контроль за эффективностью лечения, в том числе, оценка эффективности терапии тригерных инфекций.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Развитие нового заболевания, связанного с основным. 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Лечение по протоколу нового заболевания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и стойком нарушении функции суставов, наличии критериев снижения способности к трудовой деятельности - направление на консультацию во МСЭК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  <w:t>со спондилопатиями (1 модель) (63.11.0068-2006)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"/>
          <w:color w:val="000000"/>
          <w:w w:val="90"/>
          <w:sz w:val="22"/>
          <w:szCs w:val="22"/>
        </w:rPr>
      </w:pPr>
      <w:r>
        <w:rPr>
          <w:rFonts w:cs="Times New Roman" w:ascii="Times New Roman Cyr" w:hAnsi="Times New Roman Cyr"/>
          <w:color w:val="000000"/>
          <w:w w:val="90"/>
          <w:sz w:val="22"/>
          <w:szCs w:val="22"/>
        </w:rPr>
      </w:r>
    </w:p>
    <w:p>
      <w:pPr>
        <w:pStyle w:val="TextBody"/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TextBody"/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1.2. Разработчики и 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Архангельская Гетта Сергеевна, заведующая городским ревматологическим центром МСЧ № 12,  главный внештатный ревматолог УЗГ Самара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Семагина Ольга Викторовна, заведующая  областным ревматологическим центром СОКБ, главный внештатный ревматолог МЗ СО;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Просвиров Евгений Юрьевич, доцент кафедры детской кардиоревматологии СамГМУ,  д.м.н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  <w:t>Кельцев Владимир Алексеевич, заведующий кафедрой детской кардиоревматологии СамГМУ,  д.м.н, профессор, главный  детский кардиоревматолог МЗ СО.</w:t>
      </w:r>
    </w:p>
    <w:p>
      <w:pPr>
        <w:pStyle w:val="ConsCell"/>
        <w:widowControl/>
        <w:spacing w:lineRule="exact" w:line="80"/>
        <w:ind w:right="0" w:hanging="0"/>
        <w:rPr>
          <w:rFonts w:ascii="Times New Roman Cyr" w:hAnsi="Times New Roman Cyr" w:cs="Times New Roman"/>
          <w:bCs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Cs/>
          <w:color w:val="000000"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625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1  Нозологическая форм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нкилозирующий спондилит (АС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2  Код  по МКБ-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 45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3  Фаза заболева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Любая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4  Стадия заболева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5  Осложнения заболева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не зависимости от наличия или отсутствия осложнени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6  Категория возрастных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Cel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При впервые выявленном АС, некупирующеемся обострении показана  госпитализация в ревматологическое отделение для верификации диагноза, подбора терапии, уменьшение степени активности.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– 6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4252"/>
        <w:gridCol w:w="484"/>
        <w:gridCol w:w="484"/>
        <w:gridCol w:w="351"/>
        <w:gridCol w:w="350"/>
      </w:tblGrid>
      <w:tr>
        <w:trPr/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бор анамнеза и жалоб при патологии сустав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изуальное исследование суставов и позвоночни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04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альпация суставов и позвоночни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бор анамнеза и жалоб общетерапевтически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изуальный осмотр общетерапевтически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1.31.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1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3.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рост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4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сустав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4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подвижности сустава (углометрия), позвоночни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6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объема лимфоузл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9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09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окружности грудной клетк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12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12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31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ясничного отдела позвоночни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всего таз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костного скелет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эритроцитов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тромбоцитов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8.05.0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гемоглобина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С-реактивного белка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спартат-трансаминазы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lang w:val="en-US"/>
              </w:rPr>
              <w:t>Микроскопическое исследование осадка моч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белка в моч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концентрации водородных ионов мочи (рН мочи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28.0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удельного веса (относительной плотности) моч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зятие крови из периферической вены*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5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2.05.0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HLA-антиген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9.04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Лечебная физкультура при заболеваниях и травмах позвоночни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5.04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азначение лекарственной терап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5.04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азначение диетической терапии при заболеваниях сустав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5.04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азначение лечебно-оздоровительного режима при заболеваниях суставов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01.040.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ервичный прием врача-ревматолог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* Биохимические исследования, взятие крови из периферической вены: в течение 3 месяцев осуществляется 1 р/месяц, затем  - 1 р/3 месяца.</w:t>
      </w:r>
    </w:p>
    <w:p>
      <w:pPr>
        <w:pStyle w:val="ConsNormal"/>
        <w:widowControl/>
        <w:spacing w:lineRule="exact" w:line="6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135"/>
        <w:gridCol w:w="483"/>
        <w:gridCol w:w="484"/>
        <w:gridCol w:w="384"/>
        <w:gridCol w:w="415"/>
      </w:tblGrid>
      <w:tr>
        <w:trPr/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РФ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Определение АНФ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2.26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Исследование сред глаза в проходящем свете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0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ечени.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15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03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Ядерно-магнитная резонансная томография костной ткан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1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грудного и шейного отдела позвоночник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3.05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пораженной части  костного скелет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4.00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коленного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4.0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Цитологическое исследование синовиальной жидкост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белк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1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мочевин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89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спартат-трансамин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09.05.04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уровня щелочной фосфат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4.0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иагностическая аспирация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1.04.00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нутрисуставное введение лекарственных средст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ерологические реакции на различные инфекции и вирус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2.06.01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сследование ревматоидных фактор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16.04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ерапевтическая аспирация содержимого суста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3.31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особие по подбору ортопедических стелек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23.31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особие по подбору ортопедической обу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15.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кардиолог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В01.050.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Прием (осмотр, консультация) врача-ортопед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TextBodyIndent"/>
        <w:spacing w:lineRule="exact" w:line="160"/>
        <w:ind w:firstLine="17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АНФ и РФ определяются на ранней стадии АС, для исключения синдромно-сходных заболеваний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ЭХОКГ – при появлении признаков кардиальной патологи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Ультразвуковое исследование печени, желчного пузыря, поджелудочной железы, почек – для исключения сопутствующей патологии при условии предъявления соответствующих жалоб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88"/>
          <w:sz w:val="16"/>
          <w:szCs w:val="16"/>
        </w:rPr>
        <w:t>Исследование сред глаза, консультация окулиста - при подозрении на острый передний увеит (иридоциклит)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Рентгенография грудного и шейного отделов позвоночника для определения степени их поражения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Диагностическая аспирация сустава, цитологическое исследование синовиальной жидкости – при стойком артрите крупных суставов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Биохимическое исследование крови (мочевины, кретинин, билирубин, трансаминазы, щелочной фосфотазы, глюкозы, холестерина) – для определения функции внутренних органов и оценки безопасности лечения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МРТ – для диагностики сакроилеита и поражения позвоночника на ранних стадиях болезни, после консультации ревматолога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Т – в сомнительных и диагностически сложных случаях после консультации ревматолога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>Показания для консультации ревматолога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боли в нижней части спины воспалительного характера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скованность и нарушение функции позвоночника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периферический моноолигоартрит (чаще коленный сустав) у лиц молодого возраста (&lt; 40 лет);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острый односторонний передний увеит.</w:t>
      </w:r>
    </w:p>
    <w:p>
      <w:pPr>
        <w:pStyle w:val="Normal"/>
        <w:spacing w:lineRule="exact" w:line="160" w:before="40" w:after="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онсультация кардиолога – при недостаточности аортального клапана или нарушении атриовентрикулярной проводимост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Консультация ортопеда – при значительном нарушении функции тазобедренных суставов, выраженном кифозе.</w:t>
      </w:r>
    </w:p>
    <w:p>
      <w:pPr>
        <w:pStyle w:val="Normal"/>
        <w:spacing w:lineRule="exact" w:line="16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>Показания для госпитализации в ревматологическое отделение: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подтверждение диагноза и оценка прогноза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подбор терапии;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некупирующееся в амбулаторных условиях обострение (АС);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- развитие осложнений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833"/>
        <w:gridCol w:w="1951"/>
        <w:gridCol w:w="537"/>
        <w:gridCol w:w="1101"/>
        <w:gridCol w:w="483"/>
        <w:gridCol w:w="843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/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Ненаркотические анальгетики и нестероидные противовоспалительные препараты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13"/>
        <w:gridCol w:w="2866"/>
        <w:gridCol w:w="462"/>
        <w:gridCol w:w="461"/>
        <w:gridCol w:w="653"/>
        <w:gridCol w:w="552"/>
      </w:tblGrid>
      <w:tr>
        <w:trPr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Диклофена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75 мг в/м 1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75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 мг 3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7000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ндометаци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пп. 50 мг ректально 3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7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етопрофе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апс 50 мг 3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7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пп 100 мг ректально 2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локсика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5 мг 1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Нимесули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Целекокси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капс 200 мг 2 р/д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72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Противовоспалительные средства (Чн – 0,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586"/>
        <w:gridCol w:w="2545"/>
        <w:gridCol w:w="542"/>
        <w:gridCol w:w="543"/>
        <w:gridCol w:w="666"/>
        <w:gridCol w:w="659"/>
      </w:tblGrid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льфасалази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0 мг 4 р/ден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6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Гормоны и средства, влияющие на эндокринную систему </w:t>
      </w:r>
    </w:p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Неполовые гормоны, синтетические субстанции, антигормоны (Чн – 0,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54"/>
        <w:gridCol w:w="3380"/>
        <w:gridCol w:w="415"/>
        <w:gridCol w:w="415"/>
        <w:gridCol w:w="502"/>
        <w:gridCol w:w="518"/>
      </w:tblGrid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Бетаметазо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сусп. д/и 1 мл внутрисуставно 1 ра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 xml:space="preserve">Противоопухолевые иммунодепрессивные и сопутствующие средства </w:t>
      </w:r>
    </w:p>
    <w:p>
      <w:pPr>
        <w:pStyle w:val="Normal"/>
        <w:tabs>
          <w:tab w:val="clear" w:pos="708"/>
          <w:tab w:val="left" w:pos="817" w:leader="none"/>
          <w:tab w:val="left" w:pos="3652" w:leader="none"/>
          <w:tab w:val="left" w:pos="4571" w:leader="none"/>
          <w:tab w:val="left" w:pos="5920" w:leader="none"/>
          <w:tab w:val="left" w:pos="6765" w:leader="none"/>
          <w:tab w:val="left" w:pos="7574" w:leader="none"/>
          <w:tab w:val="left" w:pos="8346" w:leader="none"/>
          <w:tab w:val="left" w:pos="9643" w:leader="none"/>
          <w:tab w:val="left" w:pos="10625" w:leader="none"/>
          <w:tab w:val="left" w:pos="11475" w:leader="none"/>
          <w:tab w:val="left" w:pos="12326" w:leader="none"/>
          <w:tab w:val="left" w:pos="13328" w:leader="none"/>
          <w:tab w:val="left" w:pos="14357" w:leader="none"/>
        </w:tabs>
        <w:spacing w:lineRule="exact" w:line="160"/>
        <w:rPr>
          <w:rFonts w:ascii="Times New Roman Cyr" w:hAnsi="Times New Roman Cyr" w:cs="Times New Roman Cyr"/>
          <w:b/>
          <w:b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w w:val="90"/>
          <w:sz w:val="16"/>
          <w:szCs w:val="16"/>
        </w:rPr>
        <w:t>Цитостатические средства (Чн - 0,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79"/>
        <w:gridCol w:w="3041"/>
        <w:gridCol w:w="475"/>
        <w:gridCol w:w="476"/>
        <w:gridCol w:w="614"/>
        <w:gridCol w:w="474"/>
      </w:tblGrid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Метотрекса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 мг 3 р/недел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Инфликсима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р-р д/и 3 мг/кг в/в 1 р/8 нед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6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затиопри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0,4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таб 50 мг 2 р/ден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16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  <w:t>18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20" w:after="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Вопрос о системном применении глюкокортикоидов, проведение пульс-терапии и назначение средств базисной терапии решается на консультации ревматолога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збегать тяжелых физических нагрузок на суставы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оддержание правильной осанки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Жесткая постель, ортопедическая подушка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Не применять ортезы, корсеты и др.</w:t>
      </w:r>
    </w:p>
    <w:p>
      <w:pPr>
        <w:pStyle w:val="Normal"/>
        <w:spacing w:lineRule="exact" w:line="16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Отказ от курения.</w:t>
      </w:r>
    </w:p>
    <w:p>
      <w:pPr>
        <w:pStyle w:val="TextBodyIndent"/>
        <w:spacing w:lineRule="exact" w:line="160"/>
        <w:ind w:hanging="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оведение ежегодной вакцинации от гриппа.</w:t>
      </w:r>
    </w:p>
    <w:p>
      <w:pPr>
        <w:pStyle w:val="TextBodyIndent"/>
        <w:spacing w:lineRule="exact" w:line="160"/>
        <w:ind w:hanging="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Ежедневная в течение 30 минут гимнастика и упражнения, направленные на сохранение подвижности позвоночника, укрепление мышц спины. Дыхательная гимнастика. Плавание в бассейне.</w:t>
      </w:r>
    </w:p>
    <w:p>
      <w:pPr>
        <w:pStyle w:val="TextBodyIndent"/>
        <w:spacing w:lineRule="exact" w:line="160"/>
        <w:ind w:hanging="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При небольшой активности АС – регулярный массаж мышц спины, бальнеотерапия.</w:t>
      </w:r>
    </w:p>
    <w:p>
      <w:pPr>
        <w:pStyle w:val="TextBodyIndent"/>
        <w:spacing w:lineRule="exact" w:line="160" w:before="0" w:after="40"/>
        <w:ind w:hanging="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</w:r>
    </w:p>
    <w:p>
      <w:pPr>
        <w:pStyle w:val="TextBodyIndent"/>
        <w:spacing w:lineRule="exact" w:line="160" w:before="0" w:after="40"/>
        <w:ind w:hanging="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</w:r>
    </w:p>
    <w:p>
      <w:pPr>
        <w:pStyle w:val="TextBodyIndent"/>
        <w:spacing w:lineRule="exact" w:line="160" w:before="0" w:after="40"/>
        <w:ind w:hanging="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</w:r>
    </w:p>
    <w:p>
      <w:pPr>
        <w:pStyle w:val="TextBodyIndent"/>
        <w:spacing w:lineRule="exact" w:line="160" w:before="0" w:after="40"/>
        <w:ind w:hanging="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</w:r>
    </w:p>
    <w:p>
      <w:pPr>
        <w:pStyle w:val="TextBodyIndent"/>
        <w:spacing w:lineRule="exact" w:line="160" w:before="0" w:after="40"/>
        <w:ind w:hanging="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</w:r>
    </w:p>
    <w:p>
      <w:pPr>
        <w:pStyle w:val="TextBodyIndent"/>
        <w:spacing w:lineRule="exact" w:line="160" w:before="0" w:after="40"/>
        <w:ind w:hanging="0"/>
        <w:jc w:val="center"/>
        <w:rPr>
          <w:rFonts w:ascii="Times New Roman Cyr" w:hAnsi="Times New Roman Cyr" w:cs="Times New Roman Cyr"/>
          <w:color w:val="000000"/>
          <w:w w:val="9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  <w:u w:val="single"/>
        </w:rPr>
        <w:t>Физиотерапевтические процедуры: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12"/>
      </w:tblGrid>
      <w:tr>
        <w:trPr/>
        <w:tc>
          <w:tcPr>
            <w:tcW w:w="3708" w:type="dxa"/>
            <w:tcBorders/>
          </w:tcPr>
          <w:p>
            <w:pPr>
              <w:pStyle w:val="TextBodyIndent"/>
              <w:spacing w:lineRule="exact" w:line="150"/>
              <w:ind w:firstLine="17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w w:val="90"/>
                <w:sz w:val="16"/>
                <w:szCs w:val="16"/>
                <w:u w:val="single"/>
              </w:rPr>
              <w:t>III степень активности</w:t>
            </w:r>
            <w:r>
              <w:rPr>
                <w:rFonts w:cs="Times New Roman Cyr" w:ascii="Times New Roman Cyr" w:hAnsi="Times New Roman Cyr"/>
                <w:i/>
                <w:color w:val="000000"/>
                <w:w w:val="90"/>
                <w:sz w:val="16"/>
                <w:szCs w:val="16"/>
              </w:rPr>
              <w:t>: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Индуктотермия или микроволновая терапия на надпочечники.</w:t>
            </w:r>
          </w:p>
          <w:p>
            <w:pPr>
              <w:pStyle w:val="TextBodyIndent"/>
              <w:spacing w:lineRule="exact" w:line="150"/>
              <w:ind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Ультрафиолетовое облучение.</w:t>
            </w:r>
          </w:p>
          <w:p>
            <w:pPr>
              <w:pStyle w:val="TextBodyIndent"/>
              <w:spacing w:lineRule="exact" w:line="150"/>
              <w:ind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Лекарственный электрофорез салицилатов, димексида.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Магнитотерапия.</w:t>
            </w:r>
          </w:p>
          <w:p>
            <w:pPr>
              <w:pStyle w:val="TextBodyIndent"/>
              <w:spacing w:lineRule="exact" w:line="150"/>
              <w:ind w:firstLine="170"/>
              <w:rPr>
                <w:rFonts w:ascii="Times New Roman Cyr" w:hAnsi="Times New Roman Cyr" w:cs="Times New Roman Cyr"/>
                <w:i/>
                <w:i/>
                <w:color w:val="000000"/>
                <w:w w:val="9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w w:val="90"/>
                <w:sz w:val="16"/>
                <w:szCs w:val="16"/>
                <w:u w:val="single"/>
              </w:rPr>
              <w:t>II степень активности: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Фонофорез гидрокортизона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Микроволновая терапия.</w:t>
            </w:r>
          </w:p>
          <w:p>
            <w:pPr>
              <w:pStyle w:val="TextBodyIndent"/>
              <w:spacing w:lineRule="exact" w:line="150"/>
              <w:ind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Импульсные токи низкой частоты (СМТ, ДДТ).</w:t>
            </w:r>
          </w:p>
        </w:tc>
        <w:tc>
          <w:tcPr>
            <w:tcW w:w="3312" w:type="dxa"/>
            <w:tcBorders/>
          </w:tcPr>
          <w:p>
            <w:pPr>
              <w:pStyle w:val="TextBodyIndent"/>
              <w:spacing w:lineRule="exact" w:line="150"/>
              <w:ind w:firstLine="170"/>
              <w:rPr>
                <w:rFonts w:ascii="Times New Roman Cyr" w:hAnsi="Times New Roman Cyr" w:cs="Times New Roman Cyr"/>
                <w:i/>
                <w:i/>
                <w:color w:val="000000"/>
                <w:w w:val="9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w w:val="90"/>
                <w:sz w:val="16"/>
                <w:szCs w:val="16"/>
                <w:u w:val="single"/>
              </w:rPr>
              <w:t>I степень активности, ремиссия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Импульсные токи низкой частоты (СМТ, ДДТ).</w:t>
            </w:r>
          </w:p>
          <w:p>
            <w:pPr>
              <w:pStyle w:val="TextBodyIndent"/>
              <w:spacing w:lineRule="exact" w:line="150"/>
              <w:ind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Ультразвук.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Микроволновая терапия.</w:t>
            </w:r>
          </w:p>
          <w:p>
            <w:pPr>
              <w:pStyle w:val="TextBodyIndent"/>
              <w:spacing w:lineRule="exact" w:line="150"/>
              <w:ind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Теплолечение (озокеритовые грязевые аппликации).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Лекарственный электрофорез лидазы, йода.</w:t>
            </w:r>
          </w:p>
          <w:p>
            <w:pPr>
              <w:pStyle w:val="TextBodyIndent"/>
              <w:spacing w:lineRule="exact" w:line="15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- Массаж, бальнеотерапия.</w:t>
            </w:r>
          </w:p>
          <w:p>
            <w:pPr>
              <w:pStyle w:val="TextBodyIndent"/>
              <w:spacing w:lineRule="exact" w:line="150"/>
              <w:ind w:hanging="0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  <w:u w:val="single"/>
              </w:rPr>
            </w:r>
          </w:p>
        </w:tc>
      </w:tr>
    </w:tbl>
    <w:p>
      <w:pPr>
        <w:pStyle w:val="TextBodyIndent"/>
        <w:spacing w:lineRule="exact" w:line="160"/>
        <w:ind w:hanging="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Выбор физиотерапевтического фактора определяется врачом физиотерапевтом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4028"/>
        <w:gridCol w:w="861"/>
        <w:gridCol w:w="883"/>
      </w:tblGrid>
      <w:tr>
        <w:trPr/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А13.30.00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Психологическая адаптация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TextBodyIndent"/>
        <w:spacing w:lineRule="exact" w:line="160"/>
        <w:ind w:hanging="0"/>
        <w:rPr>
          <w:rFonts w:ascii="Times New Roman Cyr" w:hAnsi="Times New Roman Cyr" w:cs="Times New Roman Cyr"/>
          <w:color w:val="000000"/>
          <w:w w:val="9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Высококалорийная диета с достаточным содержание белковых продуктов (мясо, молоко, творог, сыр)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>Информирование пациентов о характере заболевания, побочных эффектах применяемых лекарственных средств. Необходимо получить информированное согласие пациента в отношении проводимой терапии (внутрисуставных манипуляций, парэнтеральных введений лекарственных средств, физиотерапевтических методов лечения).</w:t>
      </w:r>
    </w:p>
    <w:p>
      <w:pPr>
        <w:pStyle w:val="ConsNormal"/>
        <w:widowControl/>
        <w:spacing w:lineRule="exact" w:line="152" w:before="40" w:after="0"/>
        <w:ind w:right="0" w:hanging="0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4972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w w:val="90"/>
                <w:sz w:val="16"/>
                <w:szCs w:val="16"/>
              </w:rPr>
              <w:t>Исход  заболева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учшение состояния (снижение активности процесс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Продолжение симптоматической и  базисной терапии на амбулаторном этапе. Контроль за эффективностью  лечения и возникновением возможных осложнений. Реабилитационное лечение, санаторно-курортное лечение с использованием сульфидных и родоновых ванн без отмены медикаментозной терапии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4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, прогрессирование заболева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Консультация ревматолога, госпитализация в ревматологическое отделение для коррекции базисной терапии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Выявление осложнений, как самого заболевания, так и лекарственной терапии. Лечение выявленных осложнений. Направление на консультацию во МСЭК при значительном нарушении функции позвоночника и тазобедренных суставов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 Cyr" w:hAnsi="Times New Roman Cyr"/>
          <w:b/>
          <w:color w:val="000000"/>
          <w:w w:val="90"/>
          <w:sz w:val="16"/>
          <w:szCs w:val="16"/>
        </w:rPr>
        <w:t>3.</w:t>
      </w:r>
      <w:r>
        <w:rPr/>
        <w:t>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112"/>
        <w:gridCol w:w="2811"/>
        <w:gridCol w:w="1828"/>
      </w:tblGrid>
      <w:tr>
        <w:trPr/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6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6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6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6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МСЧ № 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 xml:space="preserve">Архангельская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Гетта Сергеев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зав. Городским ревматологическим центром, глав. внештат.ревматолог УЗГ  Самара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bCs/>
                <w:color w:val="000000"/>
                <w:w w:val="90"/>
                <w:sz w:val="16"/>
                <w:szCs w:val="16"/>
              </w:rPr>
              <w:t>г.Самара, ул. Мичурина, 125, тел: (846)338-70-19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 Cyr" w:hAnsi="Times New Roman Cyr"/>
          <w:b/>
          <w:bCs/>
          <w:color w:val="000000"/>
          <w:w w:val="90"/>
          <w:sz w:val="16"/>
          <w:szCs w:val="16"/>
        </w:rPr>
        <w:t>Требования подготовлены на основании следующих литературных источников:</w:t>
      </w:r>
    </w:p>
    <w:p>
      <w:pPr>
        <w:pStyle w:val="ConsNonformat"/>
        <w:widowControl/>
        <w:spacing w:lineRule="exact" w:line="13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88"/>
          <w:sz w:val="16"/>
          <w:szCs w:val="16"/>
        </w:rPr>
        <w:t xml:space="preserve">Аннефельд М. Новые данные о глюкозамине сульфате при остеоартрозе // Ревматология - 2005 - №4 -с.76-80; </w:t>
      </w:r>
    </w:p>
    <w:p>
      <w:pPr>
        <w:pStyle w:val="ConsNonformat"/>
        <w:widowControl/>
        <w:spacing w:lineRule="exact" w:line="13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Клинические  рекомендации + Фармакологический справочник/ под ред. Н. Денисова, Ю.Л.Шевченкою - М.: изд. дом «ГЭОТАР-МЕД», 2004, с.463-468;</w:t>
      </w:r>
    </w:p>
    <w:p>
      <w:pPr>
        <w:pStyle w:val="ConsNonformat"/>
        <w:widowControl/>
        <w:spacing w:lineRule="exact" w:line="13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Клинические рекомендации. Стандарты ведения больных. Москва. 2005г. С 372-373</w:t>
      </w:r>
    </w:p>
    <w:p>
      <w:pPr>
        <w:pStyle w:val="ConsNonformat"/>
        <w:widowControl/>
        <w:spacing w:lineRule="exact" w:line="13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Клинические рекомендации «Ревматология», под ред. Е.Л.Насонова // М. –  «ГЭОТАР-Медиа», 2005.</w:t>
      </w:r>
    </w:p>
    <w:p>
      <w:pPr>
        <w:pStyle w:val="ConsNonformat"/>
        <w:widowControl/>
        <w:spacing w:lineRule="exact" w:line="13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Приказ МЗ и СР РФ от 22.08.05 г. № 535 «Об утверждении классификаций и критериев, используемых при осуществлении медико-социальной экспертизы граждан федеральными государственными учреждениями медико-социальной экспертизы»</w:t>
      </w:r>
    </w:p>
    <w:p>
      <w:pPr>
        <w:pStyle w:val="ConsNonformat"/>
        <w:widowControl/>
        <w:spacing w:lineRule="exact" w:line="13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Рациональная фармакотерапия ревматических заболеваний. Руководство для практикующих врачей. Под ред. В.А. Насоновой, Е.Л. Насонова. - М.:  2003. С 133-135;</w:t>
      </w:r>
    </w:p>
    <w:p>
      <w:pPr>
        <w:pStyle w:val="ConsNonformat"/>
        <w:widowControl/>
        <w:spacing w:lineRule="exact" w:line="13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Ревматические болезни. Под ред. ак. РАМН В.А. Насоновой, д.м.н. Н.В. Бунчука. Москва. 1997г. С 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vertAlign w:val="subscript"/>
        </w:rPr>
        <w:t>307-313</w:t>
      </w:r>
    </w:p>
    <w:p>
      <w:pPr>
        <w:pStyle w:val="ConsNonformat"/>
        <w:widowControl/>
        <w:spacing w:lineRule="exact" w:line="13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Ревматология 2005: Клинические рекомендации Ассоциации ревматологов России. - М.: ГЭОТАР-Медиа, 2005, с.99-111;</w:t>
      </w:r>
    </w:p>
    <w:p>
      <w:pPr>
        <w:pStyle w:val="ConsNonformat"/>
        <w:widowControl/>
        <w:spacing w:lineRule="exact" w:line="13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Ревматология. Клинические рекомендации для врачей под ред. Е.Л. Насонова. Москва. 2005г. С 72-85 </w:t>
      </w:r>
    </w:p>
    <w:p>
      <w:pPr>
        <w:pStyle w:val="ConsNonformat"/>
        <w:widowControl/>
        <w:spacing w:lineRule="exact" w:line="130"/>
        <w:ind w:right="0" w:firstLine="170"/>
        <w:jc w:val="both"/>
        <w:rPr>
          <w:rFonts w:ascii="Times New Roman Cyr" w:hAnsi="Times New Roman Cyr" w:cs="Times New Roman"/>
          <w:color w:val="000000"/>
          <w:w w:val="90"/>
          <w:sz w:val="16"/>
          <w:szCs w:val="16"/>
        </w:rPr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Ревматология: Клинические рекомендации и алгоритмы для практикующих врачей. - М.: Волга Медиа, 2004, с.32-33, с.95-107; </w:t>
      </w:r>
    </w:p>
    <w:p>
      <w:pPr>
        <w:pStyle w:val="ConsNonformat"/>
        <w:widowControl/>
        <w:spacing w:lineRule="exact" w:line="13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Рекомендации Европейской антиревматической лиги (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lang w:val="en-US"/>
        </w:rPr>
        <w:t>EULAR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): доказательный подход к лечению остеоартроза: Отчет специальной Комиссии постоянного Комитета по международным клиническим, в том числе терапевтическим, исследованиям (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lang w:val="en-US"/>
        </w:rPr>
        <w:t>ESCISIT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)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lang w:val="en-US"/>
        </w:rPr>
        <w:t>Ann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. 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lang w:val="en-US"/>
        </w:rPr>
        <w:t>Rheum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 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lang w:val="en-US"/>
        </w:rPr>
        <w:t>Dis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. – 2003 г. </w:t>
      </w:r>
    </w:p>
    <w:p>
      <w:pPr>
        <w:pStyle w:val="ConsNonformat"/>
        <w:widowControl/>
        <w:spacing w:lineRule="exact" w:line="13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Стандарт медицинской помощи больным артрозами, утв. приказом МЗ и СР РФ от 11 02. 05 г. № 123; Медико-технологические протоколы оказания стационарной помощи по разделу «Болезни сердечно-сосудистой системы», утв. от 01.08.2002 № 63.11.0001-2002;</w:t>
      </w:r>
    </w:p>
    <w:p>
      <w:pPr>
        <w:pStyle w:val="ConsNonformat"/>
        <w:widowControl/>
        <w:spacing w:lineRule="exact" w:line="13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Федеральное руководство по использованию лекарственных средств (формулярная система)/ под ред. А.Г.Чучалина, Ю.Б. Белоусова. - Выпуск 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lang w:val="en-US"/>
        </w:rPr>
        <w:t>VI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, М.: Здоровье человека, 2005 г;</w:t>
      </w:r>
    </w:p>
    <w:p>
      <w:pPr>
        <w:pStyle w:val="ConsNonformat"/>
        <w:widowControl/>
        <w:spacing w:lineRule="exact" w:line="130"/>
        <w:ind w:right="0" w:firstLine="170"/>
        <w:jc w:val="both"/>
        <w:rPr/>
      </w:pP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 xml:space="preserve">Формулярная система. Рекомендации для врачей. Выпуск 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  <w:lang w:val="en-US"/>
        </w:rPr>
        <w:t>II</w:t>
      </w:r>
      <w:r>
        <w:rPr>
          <w:rFonts w:cs="Times New Roman" w:ascii="Times New Roman Cyr" w:hAnsi="Times New Roman Cyr"/>
          <w:color w:val="000000"/>
          <w:w w:val="90"/>
          <w:sz w:val="16"/>
          <w:szCs w:val="16"/>
        </w:rPr>
        <w:t>. 2005г. 135 с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ascii="Arial" w:hAnsi="Arial" w:cs="Arial"/>
      <w:b/>
      <w:bCs/>
      <w:sz w:val="20"/>
      <w:szCs w:val="20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36"/>
    </w:rPr>
  </w:style>
  <w:style w:type="paragraph" w:styleId="Style11">
    <w:name w:val="Основной текст мой"/>
    <w:basedOn w:val="TextBody"/>
    <w:qFormat/>
    <w:pPr>
      <w:spacing w:lineRule="auto" w:line="360"/>
      <w:ind w:firstLine="709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49:00Z</dcterms:created>
  <dc:creator>Алексей</dc:creator>
  <dc:description/>
  <dc:language>en-US</dc:language>
  <cp:lastModifiedBy>Лена</cp:lastModifiedBy>
  <cp:lastPrinted>2006-08-19T12:22:00Z</cp:lastPrinted>
  <dcterms:modified xsi:type="dcterms:W3CDTF">2006-09-07T08:22:00Z</dcterms:modified>
  <cp:revision>21</cp:revision>
  <dc:subject/>
  <dc:title>МИНИСТЕРСТВО ЗДРАВООХРАНЕНИЯ РОССИЙСКОЙ ФЕДЕРАЦИИ</dc:title>
</cp:coreProperties>
</file>